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media/image10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jc w:val="left"/>
        <w:rPr>
          <w:rFonts w:cs="Traditional Arabic"/>
          <w:b/>
          <w:b/>
          <w:bCs/>
          <w:lang w:val="en-US" w:eastAsia="en-US"/>
        </w:rPr>
      </w:pPr>
      <w:r>
        <w:rPr>
          <w:rFonts w:cs="Traditional Arabic"/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252730</wp:posOffset>
            </wp:positionH>
            <wp:positionV relativeFrom="page">
              <wp:posOffset>-656590</wp:posOffset>
            </wp:positionV>
            <wp:extent cx="10753090" cy="7516495"/>
            <wp:effectExtent l="0" t="0" r="0" b="0"/>
            <wp:wrapNone/>
            <wp:docPr id="1" name="صورة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3090" cy="751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256665</wp:posOffset>
                </wp:positionH>
                <wp:positionV relativeFrom="paragraph">
                  <wp:posOffset>-36830</wp:posOffset>
                </wp:positionV>
                <wp:extent cx="230441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90pt;mso-wrap-distance-left:9.05pt;mso-wrap-distance-right:9.05pt;mso-wrap-distance-top:0pt;mso-wrap-distance-bottom:0pt;margin-top:-2.9pt;mso-position-vertical-relative:text;margin-left:98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36595</wp:posOffset>
                </wp:positionH>
                <wp:positionV relativeFrom="paragraph">
                  <wp:posOffset>-100330</wp:posOffset>
                </wp:positionV>
                <wp:extent cx="3401060" cy="13227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1322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64765" cy="1229995"/>
                                  <wp:effectExtent l="0" t="0" r="0" b="0"/>
                                  <wp:docPr id="4" name="صورة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صورة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29" r="-1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4765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104.15pt;mso-wrap-distance-left:9.05pt;mso-wrap-distance-right:9.05pt;mso-wrap-distance-top:0pt;mso-wrap-distance-bottom:0pt;margin-top:-7.9pt;mso-position-vertical-relative:text;margin-left:25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2564765" cy="1229995"/>
                            <wp:effectExtent l="0" t="0" r="0" b="0"/>
                            <wp:docPr id="5" name="صورة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صورة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9" r="-1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4765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0pt;margin-top:-116.85pt;width:345.65pt;height:116.75pt;mso-wrap-style:none;v-text-anchor:middle;mso-position-vertical:top" type="_x0000_t136">
            <v:path textpathok="t"/>
            <v:textpath on="t" fitshape="t" string="مسرد مادة التوحيد&#10;الصف الثاني ابتدائي " style="font-family:&quot;Arial Black&quot;;font-size:12pt"/>
            <v:fill o:detectmouseclick="t" color2="#3366ff"/>
            <v:stroke color="#eaeaea" weight="12600" joinstyle="miter" endcap="flat"/>
            <v:shadow on="t" obscured="f" color="silver"/>
            <w10:wrap type="square"/>
          </v:shape>
        </w:pict>
      </w:r>
    </w:p>
    <w:tbl>
      <w:tblPr>
        <w:bidiVisual w:val="true"/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068"/>
        <w:gridCol w:w="1068"/>
        <w:gridCol w:w="1068"/>
        <w:gridCol w:w="1069"/>
        <w:gridCol w:w="1068"/>
        <w:gridCol w:w="1068"/>
        <w:gridCol w:w="1069"/>
      </w:tblGrid>
      <w:tr>
        <w:trPr>
          <w:trHeight w:val="479" w:hRule="atLeast"/>
        </w:trPr>
        <w:tc>
          <w:tcPr>
            <w:tcW w:w="1433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Fonts w:eastAsia="Arial" w:cs="Arial"/>
                <w:rtl w:val="true"/>
              </w:rPr>
              <w:t xml:space="preserve">      </w:t>
            </w:r>
            <w:r>
              <w:rPr>
                <w:rtl w:val="true"/>
              </w:rPr>
              <w:t>الحصة</w:t>
            </w:r>
          </w:p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أولى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ثانية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ثالثة</w:t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رابعة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خامسة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سادسة</w:t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سابعة</w:t>
            </w:r>
          </w:p>
        </w:tc>
      </w:tr>
      <w:tr>
        <w:trPr>
          <w:trHeight w:val="479" w:hRule="atLeast"/>
        </w:trPr>
        <w:tc>
          <w:tcPr>
            <w:tcW w:w="1433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433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ثنين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433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ثلاثاء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433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ربعاء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502" w:hRule="atLeast"/>
        </w:trPr>
        <w:tc>
          <w:tcPr>
            <w:tcW w:w="1433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ميس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Monotype Koufi"/>
          <w:b/>
          <w:bCs/>
          <w:rtl w:val="true"/>
        </w:rPr>
        <w:pict>
          <v:shape id="shape_0" fillcolor="#0066cc" stroked="t" o:allowincell="f" style="position:absolute;margin-left:0pt;margin-top:-44.75pt;width:249.05pt;height:44.65pt;mso-wrap-style:none;v-text-anchor:middle;mso-position-vertical:top" type="_x0000_t136">
            <v:path textpathok="t"/>
            <v:textpath on="t" fitshape="t" string="الفصل الدراسي الثاني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bCs/>
          <w:sz w:val="2"/>
          <w:szCs w:val="2"/>
        </w:rPr>
      </w:pPr>
      <w:r>
        <w:rPr>
          <w:bCs/>
          <w:sz w:val="2"/>
          <w:szCs w:val="2"/>
          <w:rtl w:val="true"/>
        </w:rPr>
      </w:r>
    </w:p>
    <w:p>
      <w:pPr>
        <w:pStyle w:val="Normal"/>
        <w:jc w:val="left"/>
        <w:rPr>
          <w:bCs/>
          <w:sz w:val="2"/>
          <w:szCs w:val="2"/>
        </w:rPr>
      </w:pPr>
      <w:r>
        <w:rPr>
          <w:bCs/>
          <w:sz w:val="2"/>
          <w:szCs w:val="2"/>
          <w:rtl w:val="true"/>
        </w:rPr>
      </w:r>
    </w:p>
    <w:p>
      <w:pPr>
        <w:pStyle w:val="Normal"/>
        <w:jc w:val="left"/>
        <w:rPr>
          <w:bCs/>
          <w:sz w:val="2"/>
          <w:szCs w:val="2"/>
        </w:rPr>
      </w:pPr>
      <w:r>
        <w:rPr>
          <w:bCs/>
          <w:sz w:val="2"/>
          <w:szCs w:val="2"/>
          <w:rtl w:val="true"/>
        </w:rPr>
        <w:t>\</w:t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313180</wp:posOffset>
                </wp:positionH>
                <wp:positionV relativeFrom="paragraph">
                  <wp:posOffset>-45085</wp:posOffset>
                </wp:positionV>
                <wp:extent cx="8572500" cy="878205"/>
                <wp:effectExtent l="33020" t="19685" r="68580" b="482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878040"/>
                          <a:chOff x="0" y="0"/>
                          <a:chExt cx="8572680" cy="878040"/>
                        </a:xfrm>
                      </wpg:grpSpPr>
                      <wps:wsp>
                        <wps:cNvSpPr/>
                        <wps:spPr>
                          <a:xfrm>
                            <a:off x="94680" y="0"/>
                            <a:ext cx="8395920" cy="878040"/>
                          </a:xfrm>
                          <a:custGeom>
                            <a:avLst/>
                            <a:gdLst>
                              <a:gd name="textAreaLeft" fmla="*/ 695880 w 4759920"/>
                              <a:gd name="textAreaRight" fmla="*/ 4064040 w 4759920"/>
                              <a:gd name="textAreaTop" fmla="*/ 29880 h 497880"/>
                              <a:gd name="textAreaBottom" fmla="*/ 373680 h 49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581022"/>
                                <a:lnTo>
                                  <a:pt x="3159" y="1303"/>
                                </a:lnTo>
                                <a:arcTo wR="21600" hR="20153" stAng="-6723934" swAng="2647868"/>
                                <a:lnTo>
                                  <a:pt x="18441" y="4003"/>
                                </a:lnTo>
                                <a:arcTo wR="21600" hR="20153" stAng="-4076066" swAng="581022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056796"/>
                                <a:lnTo>
                                  <a:pt x="15741" y="16734"/>
                                </a:lnTo>
                                <a:arcTo wR="21600" hR="20153" stAng="-4551839" swAng="-1696322"/>
                                <a:lnTo>
                                  <a:pt x="5859" y="19434"/>
                                </a:lnTo>
                                <a:arcTo wR="21600" hR="20153" stAng="-6248161" swAng="-1056796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859" y="16734"/>
                                </a:moveTo>
                                <a:arcTo wR="21600" hR="20153" stAng="-6248161" swAng="-475773"/>
                                <a:lnTo>
                                  <a:pt x="5859" y="19434"/>
                                </a:lnTo>
                              </a:path>
                              <a:path fill="none" w="21600" h="21600">
                                <a:moveTo>
                                  <a:pt x="15741" y="16734"/>
                                </a:moveTo>
                                <a:arcTo wR="21600" hR="20153" stAng="-4551839" swAng="475773"/>
                                <a:lnTo>
                                  <a:pt x="15741" y="19434"/>
                                </a:lnTo>
                              </a:path>
                              <a:path fill="none" w="21600" h="21600">
                                <a:moveTo>
                                  <a:pt x="3159" y="4003"/>
                                </a:moveTo>
                                <a:lnTo>
                                  <a:pt x="3159" y="17503"/>
                                </a:lnTo>
                              </a:path>
                              <a:path fill="none" w="21600" h="21600">
                                <a:moveTo>
                                  <a:pt x="18441" y="4003"/>
                                </a:moveTo>
                                <a:lnTo>
                                  <a:pt x="18441" y="17503"/>
                                </a:lnTo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3816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hadow/>
                                  <w:szCs w:val="50"/>
                                  <w:b/>
                                  <w:bCs/>
                                  <w:rFonts w:ascii="Calibri" w:hAnsi="Calibri" w:eastAsia="Calibri" w:cs="Monotype Koufi"/>
                                  <w:color w:val="002060"/>
                                  <w:lang w:val="en-US" w:bidi="ar-SA"/>
                                </w:rPr>
                                <w:t>الأهداف العامة للمرحلة الابتدائ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5360"/>
                            <a:ext cx="1080000" cy="617400"/>
                          </a:xfrm>
                          <a:custGeom>
                            <a:avLst/>
                            <a:gdLst>
                              <a:gd name="textAreaLeft" fmla="*/ 0 w 612360"/>
                              <a:gd name="textAreaRight" fmla="*/ 612720 w 61236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2320" y="249480"/>
                            <a:ext cx="1080000" cy="616680"/>
                          </a:xfrm>
                          <a:custGeom>
                            <a:avLst/>
                            <a:gdLst>
                              <a:gd name="textAreaLeft" fmla="*/ -360 w 612360"/>
                              <a:gd name="textAreaRight" fmla="*/ 612360 w 612360"/>
                              <a:gd name="textAreaTop" fmla="*/ 0 h 349560"/>
                              <a:gd name="textAreaBottom" fmla="*/ 349920 h 34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4pt;margin-top:-3.55pt;width:674.95pt;height:69.15pt" coordorigin="2068,-71" coordsize="13499,1383">
                <v:rect id="shape_0" ID="شريط منحني إلى الأعلى 18" fillcolor="#ffcdff" stroked="t" o:allowincell="f" style="position:absolute;left:2217;top:-71;width:13221;height:138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hadow/>
                            <w:szCs w:val="50"/>
                            <w:b/>
                            <w:bCs/>
                            <w:rFonts w:ascii="Calibri" w:hAnsi="Calibri" w:eastAsia="Calibri" w:cs="Monotype Koufi"/>
                            <w:color w:val="002060"/>
                            <w:lang w:val="en-US" w:bidi="ar-SA"/>
                          </w:rPr>
                          <w:t>الأهداف العامة للمرحلة الابتدائية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200"/>
                  <v:stroke color="#92cddc" weight="38160" joinstyle="miter" endcap="flat"/>
                  <v:shadow on="t" obscured="f" color="gray"/>
                  <w10:wrap type="none"/>
                </v:rect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شارة رتبة 17" fillcolor="#ffcdff" stroked="t" o:allowincell="f" style="position:absolute;left:2068;top:284;width:1700;height:971;mso-wrap-style:none;v-text-anchor:middle;mso-position-horizontal-relative:page" type="_x0000_t55">
                  <v:fill o:detectmouseclick="t" type="solid" color2="#003200"/>
                  <v:stroke color="#92cddc" weight="12600" joinstyle="miter" endcap="flat"/>
                  <v:shadow on="t" obscured="f" color="gray"/>
                  <w10:wrap type="none"/>
                </v:shape>
                <v:shape id="shape_0" ID="شارة رتبة 16" fillcolor="#ffcdff" stroked="t" o:allowincell="f" style="position:absolute;left:13867;top:322;width:1700;height:970;flip:x;mso-wrap-style:none;v-text-anchor:middle;mso-position-horizontal-relative:page" type="_x0000_t55">
                  <v:fill o:detectmouseclick="t" type="solid" color2="#003200"/>
                  <v:stroke color="#92cddc" weight="1260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Style14"/>
        <w:numPr>
          <w:ilvl w:val="0"/>
          <w:numId w:val="9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عهد العقيدة الإسلامية الصحيحة في نفس الطفل ورعايته بتربية إسلامية متكاملة، في خلقه، وجسمه، وعـقله، ولغـتـه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انتمائه إلى أمة الإسلام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9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دريبه على إقامة الصلاة، وأخذه بآداب السلوك والفضائل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9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نمية المهارات الأساسية المختلفة وخاصة المهارة اللغوية، والمهارة العددية،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المهارات الحرك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9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زويده بالقدر المناسب من المعلومات في مختلف الموضوعات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9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عريفه بنعم الله عليه في نفسه، وفي بيئته الاجتماعية والجغرافية، ليحسن استخدام النعم وينفع نفسه وبيئته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9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ربية ذوقه البديعي، وتعهد نشاطه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ابتكاري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وتنمية تقدير العمل اليدوي لديه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  <w:br/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نمية وعيه ليدرك ما عليه من الواجبات وما له من الحقوق في حدود سنه وخصائص المرحــلة التي يمر بها وغــرس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حب وطنه والإخلاص لولاة أمره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9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وليد الرغبة لديه في الازدياد من العلم النافع والعمل الصالح وتدريبه على الاستفادة من أوقات فراغه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9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0"/>
          <w:szCs w:val="40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إعداد الطالبة لما يلي هذه المرحلة من مراحل حياته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b/>
          <w:bCs/>
          <w:rtl w:val="true"/>
        </w:rPr>
        <w:br/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175385</wp:posOffset>
                </wp:positionH>
                <wp:positionV relativeFrom="paragraph">
                  <wp:posOffset>-294640</wp:posOffset>
                </wp:positionV>
                <wp:extent cx="8572500" cy="878205"/>
                <wp:effectExtent l="33020" t="19685" r="68580" b="482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878040"/>
                          <a:chOff x="0" y="0"/>
                          <a:chExt cx="8572680" cy="878040"/>
                        </a:xfrm>
                      </wpg:grpSpPr>
                      <wps:wsp>
                        <wps:cNvSpPr/>
                        <wps:spPr>
                          <a:xfrm>
                            <a:off x="94680" y="0"/>
                            <a:ext cx="8395920" cy="878040"/>
                          </a:xfrm>
                          <a:custGeom>
                            <a:avLst/>
                            <a:gdLst>
                              <a:gd name="textAreaLeft" fmla="*/ 695880 w 4759920"/>
                              <a:gd name="textAreaRight" fmla="*/ 4064040 w 4759920"/>
                              <a:gd name="textAreaTop" fmla="*/ 29880 h 497880"/>
                              <a:gd name="textAreaBottom" fmla="*/ 373680 h 49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581022"/>
                                <a:lnTo>
                                  <a:pt x="3159" y="1303"/>
                                </a:lnTo>
                                <a:arcTo wR="21600" hR="20153" stAng="-6723934" swAng="2647868"/>
                                <a:lnTo>
                                  <a:pt x="18441" y="4003"/>
                                </a:lnTo>
                                <a:arcTo wR="21600" hR="20153" stAng="-4076066" swAng="581022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056796"/>
                                <a:lnTo>
                                  <a:pt x="15741" y="16734"/>
                                </a:lnTo>
                                <a:arcTo wR="21600" hR="20153" stAng="-4551839" swAng="-1696322"/>
                                <a:lnTo>
                                  <a:pt x="5859" y="19434"/>
                                </a:lnTo>
                                <a:arcTo wR="21600" hR="20153" stAng="-6248161" swAng="-1056796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859" y="16734"/>
                                </a:moveTo>
                                <a:arcTo wR="21600" hR="20153" stAng="-6248161" swAng="-475773"/>
                                <a:lnTo>
                                  <a:pt x="5859" y="19434"/>
                                </a:lnTo>
                              </a:path>
                              <a:path fill="none" w="21600" h="21600">
                                <a:moveTo>
                                  <a:pt x="15741" y="16734"/>
                                </a:moveTo>
                                <a:arcTo wR="21600" hR="20153" stAng="-4551839" swAng="475773"/>
                                <a:lnTo>
                                  <a:pt x="15741" y="19434"/>
                                </a:lnTo>
                              </a:path>
                              <a:path fill="none" w="21600" h="21600">
                                <a:moveTo>
                                  <a:pt x="3159" y="4003"/>
                                </a:moveTo>
                                <a:lnTo>
                                  <a:pt x="3159" y="17503"/>
                                </a:lnTo>
                              </a:path>
                              <a:path fill="none" w="21600" h="21600">
                                <a:moveTo>
                                  <a:pt x="18441" y="4003"/>
                                </a:moveTo>
                                <a:lnTo>
                                  <a:pt x="18441" y="17503"/>
                                </a:lnTo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3816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hadow/>
                                  <w:szCs w:val="50"/>
                                  <w:b/>
                                  <w:bCs/>
                                  <w:rFonts w:ascii="Calibri" w:hAnsi="Calibri" w:eastAsia="Calibri" w:cs="Monotype Koufi"/>
                                  <w:color w:val="002060"/>
                                  <w:lang w:val="en-US" w:bidi="ar-SA"/>
                                </w:rPr>
                                <w:t>الأهداف العامة للمواد الشرع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5360"/>
                            <a:ext cx="1080000" cy="617400"/>
                          </a:xfrm>
                          <a:custGeom>
                            <a:avLst/>
                            <a:gdLst>
                              <a:gd name="textAreaLeft" fmla="*/ 0 w 612360"/>
                              <a:gd name="textAreaRight" fmla="*/ 612720 w 61236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2320" y="249480"/>
                            <a:ext cx="1080000" cy="616680"/>
                          </a:xfrm>
                          <a:custGeom>
                            <a:avLst/>
                            <a:gdLst>
                              <a:gd name="textAreaLeft" fmla="*/ -360 w 612360"/>
                              <a:gd name="textAreaRight" fmla="*/ 612360 w 612360"/>
                              <a:gd name="textAreaTop" fmla="*/ 0 h 349560"/>
                              <a:gd name="textAreaBottom" fmla="*/ 349920 h 34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55pt;margin-top:-23.2pt;width:674.95pt;height:69.15pt" coordorigin="1851,-464" coordsize="13499,1383">
                <v:rect id="shape_0" ID="شريط منحني إلى الأعلى 18" fillcolor="#ffcdff" stroked="t" o:allowincell="f" style="position:absolute;left:2000;top:-464;width:13221;height:138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hadow/>
                            <w:szCs w:val="50"/>
                            <w:b/>
                            <w:bCs/>
                            <w:rFonts w:ascii="Calibri" w:hAnsi="Calibri" w:eastAsia="Calibri" w:cs="Monotype Koufi"/>
                            <w:color w:val="002060"/>
                            <w:lang w:val="en-US" w:bidi="ar-SA"/>
                          </w:rPr>
                          <w:t>الأهداف العامة للمواد الشرعية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200"/>
                  <v:stroke color="#92cddc" weight="38160" joinstyle="miter" endcap="flat"/>
                  <v:shadow on="t" obscured="f" color="gray"/>
                  <w10:wrap type="none"/>
                </v:rect>
                <v:shape id="shape_0" ID="شارة رتبة 17" fillcolor="#ffcdff" stroked="t" o:allowincell="f" style="position:absolute;left:1851;top:-109;width:1700;height:971;mso-wrap-style:none;v-text-anchor:middle;mso-position-horizontal-relative:page" type="_x0000_t55">
                  <v:fill o:detectmouseclick="t" type="solid" color2="#003200"/>
                  <v:stroke color="#92cddc" weight="12600" joinstyle="miter" endcap="flat"/>
                  <v:shadow on="t" obscured="f" color="gray"/>
                  <w10:wrap type="none"/>
                </v:shape>
                <v:shape id="shape_0" ID="شارة رتبة 16" fillcolor="#ffcdff" stroked="t" o:allowincell="f" style="position:absolute;left:13650;top:-71;width:1700;height:970;flip:x;mso-wrap-style:none;v-text-anchor:middle;mso-position-horizontal-relative:page" type="_x0000_t55">
                  <v:fill o:detectmouseclick="t" type="solid" color2="#003200"/>
                  <v:stroke color="#92cddc" weight="1260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16" w:right="142" w:hanging="357"/>
        <w:jc w:val="center"/>
        <w:rPr>
          <w:b/>
          <w:b/>
          <w:bCs/>
          <w:color w:val="C00000"/>
          <w:sz w:val="62"/>
          <w:szCs w:val="62"/>
        </w:rPr>
      </w:pPr>
      <w:r>
        <w:rPr>
          <w:b/>
          <w:bCs/>
          <w:color w:val="C00000"/>
          <w:sz w:val="62"/>
          <w:szCs w:val="62"/>
          <w:rtl w:val="true"/>
        </w:rPr>
      </w:r>
    </w:p>
    <w:p>
      <w:pPr>
        <w:pStyle w:val="Normal"/>
        <w:ind w:left="848" w:right="709" w:hanging="357"/>
        <w:jc w:val="left"/>
        <w:rPr>
          <w:bCs/>
          <w:color w:val="003366"/>
          <w:sz w:val="44"/>
          <w:szCs w:val="44"/>
        </w:rPr>
      </w:pPr>
      <w:r>
        <w:rPr>
          <w:bCs/>
          <w:color w:val="003366"/>
          <w:sz w:val="44"/>
          <w:szCs w:val="44"/>
        </w:rPr>
        <w:t>1</w:t>
      </w:r>
      <w:r>
        <w:rPr>
          <w:bCs/>
          <w:color w:val="003366"/>
          <w:sz w:val="44"/>
          <w:szCs w:val="44"/>
          <w:rtl w:val="true"/>
        </w:rPr>
        <w:t>)</w:t>
      </w:r>
      <w:r>
        <w:rPr>
          <w:bCs/>
          <w:color w:val="003366"/>
          <w:sz w:val="44"/>
          <w:sz w:val="44"/>
          <w:szCs w:val="44"/>
          <w:rtl w:val="true"/>
        </w:rPr>
        <w:t>التخلق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بالقرآ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كريم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العمل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ب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الانقياد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لأحكامها</w:t>
      </w:r>
      <w:r>
        <w:rPr>
          <w:bCs/>
          <w:color w:val="003366"/>
          <w:sz w:val="44"/>
          <w:szCs w:val="44"/>
          <w:rtl w:val="true"/>
        </w:rPr>
        <w:t>.</w:t>
      </w:r>
    </w:p>
    <w:p>
      <w:pPr>
        <w:pStyle w:val="Normal"/>
        <w:ind w:left="848" w:right="709" w:hanging="357"/>
        <w:jc w:val="left"/>
        <w:rPr/>
      </w:pPr>
      <w:r>
        <w:rPr>
          <w:bCs/>
          <w:color w:val="003366"/>
          <w:sz w:val="44"/>
          <w:szCs w:val="44"/>
        </w:rPr>
        <w:t>2</w:t>
      </w:r>
      <w:r>
        <w:rPr>
          <w:bCs/>
          <w:color w:val="003366"/>
          <w:sz w:val="44"/>
          <w:szCs w:val="44"/>
          <w:rtl w:val="true"/>
        </w:rPr>
        <w:t>)</w:t>
      </w:r>
      <w:r>
        <w:rPr>
          <w:bCs/>
          <w:color w:val="003366"/>
          <w:sz w:val="44"/>
          <w:sz w:val="44"/>
          <w:szCs w:val="44"/>
          <w:rtl w:val="true"/>
        </w:rPr>
        <w:t>تشويق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طالبة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إلى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قراءة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قرآ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فقد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قال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رسول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صلى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ل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علي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سلم</w:t>
      </w:r>
      <w:r>
        <w:rPr>
          <w:rFonts w:cs="Calibri"/>
          <w:bCs/>
          <w:i/>
          <w:i/>
          <w:iCs/>
          <w:color w:val="003366"/>
          <w:sz w:val="44"/>
          <w:sz w:val="44"/>
          <w:szCs w:val="44"/>
          <w:u w:val="dotted" w:color="FF00FF"/>
          <w:rtl w:val="true"/>
        </w:rPr>
        <w:t xml:space="preserve"> </w:t>
      </w:r>
      <w:r>
        <w:rPr>
          <w:bCs/>
          <w:color w:val="003366"/>
          <w:sz w:val="44"/>
          <w:szCs w:val="44"/>
          <w:rtl w:val="true"/>
        </w:rPr>
        <w:t>((</w:t>
      </w:r>
      <w:r>
        <w:rPr>
          <w:bCs/>
          <w:color w:val="003366"/>
          <w:sz w:val="44"/>
          <w:sz w:val="44"/>
          <w:szCs w:val="44"/>
          <w:rtl w:val="true"/>
        </w:rPr>
        <w:t>ع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قراءة</w:t>
      </w:r>
      <w:r>
        <w:rPr>
          <w:rFonts w:cs="Calibri"/>
          <w:b/>
          <w:b/>
          <w:color w:val="003366"/>
          <w:sz w:val="36"/>
          <w:sz w:val="36"/>
          <w:szCs w:val="36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قرآ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حفظ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أدخل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ل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تعالى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جنة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شفع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في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عشرة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من</w:t>
      </w:r>
      <w:r>
        <w:rPr>
          <w:rFonts w:cs="Calibri"/>
          <w:bCs/>
          <w:i/>
          <w:i/>
          <w:iCs/>
          <w:color w:val="003366"/>
          <w:sz w:val="44"/>
          <w:sz w:val="44"/>
          <w:szCs w:val="44"/>
          <w:u w:val="dotted" w:color="FF00FF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أهل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Cs w:val="44"/>
          <w:rtl w:val="true"/>
        </w:rPr>
        <w:t>"</w:t>
      </w:r>
      <w:r>
        <w:rPr>
          <w:bCs/>
          <w:color w:val="003366"/>
          <w:sz w:val="44"/>
          <w:sz w:val="44"/>
          <w:szCs w:val="44"/>
          <w:rtl w:val="true"/>
        </w:rPr>
        <w:t>بيته</w:t>
      </w:r>
      <w:r>
        <w:rPr>
          <w:bCs/>
          <w:color w:val="003366"/>
          <w:sz w:val="44"/>
          <w:szCs w:val="44"/>
          <w:rtl w:val="true"/>
        </w:rPr>
        <w:t>"</w:t>
      </w:r>
      <w:r>
        <w:rPr>
          <w:bCs/>
          <w:color w:val="003366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كل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جبت</w:t>
      </w:r>
      <w:r>
        <w:rPr>
          <w:rFonts w:cs="Calibri"/>
          <w:b/>
          <w:b/>
          <w:color w:val="003366"/>
          <w:sz w:val="36"/>
          <w:sz w:val="36"/>
          <w:szCs w:val="36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ل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نار</w:t>
      </w:r>
      <w:r>
        <w:rPr>
          <w:bCs/>
          <w:color w:val="003366"/>
          <w:sz w:val="44"/>
          <w:szCs w:val="44"/>
          <w:rtl w:val="true"/>
        </w:rPr>
        <w:t>)).</w:t>
      </w:r>
    </w:p>
    <w:p>
      <w:pPr>
        <w:pStyle w:val="Normal"/>
        <w:ind w:left="848" w:right="709" w:hanging="357"/>
        <w:jc w:val="left"/>
        <w:rPr/>
      </w:pPr>
      <w:r>
        <w:rPr>
          <w:bCs/>
          <w:color w:val="003366"/>
          <w:sz w:val="44"/>
          <w:szCs w:val="44"/>
        </w:rPr>
        <w:t>3</w:t>
      </w:r>
      <w:r>
        <w:rPr>
          <w:bCs/>
          <w:color w:val="003366"/>
          <w:sz w:val="44"/>
          <w:szCs w:val="44"/>
          <w:rtl w:val="true"/>
        </w:rPr>
        <w:t>)</w:t>
      </w:r>
      <w:r>
        <w:rPr>
          <w:bCs/>
          <w:color w:val="003366"/>
          <w:sz w:val="44"/>
          <w:sz w:val="44"/>
          <w:szCs w:val="44"/>
          <w:rtl w:val="true"/>
        </w:rPr>
        <w:t>إتقا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كتاب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ل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م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حيث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ضبط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حركات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السكنات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نطق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حروف</w:t>
      </w:r>
      <w:r>
        <w:rPr>
          <w:rFonts w:cs="Calibri"/>
          <w:bCs/>
          <w:i/>
          <w:i/>
          <w:iCs/>
          <w:color w:val="003366"/>
          <w:sz w:val="44"/>
          <w:sz w:val="44"/>
          <w:szCs w:val="44"/>
          <w:u w:val="dotted" w:color="FF00FF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صحيحة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م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ذلك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إخراج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كل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حرف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م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مخرج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إعطاء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حق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مستحق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من</w:t>
      </w:r>
      <w:r>
        <w:rPr>
          <w:rFonts w:cs="Calibri"/>
          <w:bCs/>
          <w:i/>
          <w:i/>
          <w:iCs/>
          <w:color w:val="003366"/>
          <w:sz w:val="44"/>
          <w:sz w:val="44"/>
          <w:szCs w:val="44"/>
          <w:u w:val="dotted" w:color="FF00FF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صفات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ذلك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لقول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تعالى</w:t>
      </w:r>
      <w:r>
        <w:rPr>
          <w:bCs/>
          <w:color w:val="003366"/>
          <w:sz w:val="44"/>
          <w:szCs w:val="44"/>
          <w:rtl w:val="true"/>
        </w:rPr>
        <w:t>((</w:t>
      </w:r>
      <w:r>
        <w:rPr>
          <w:bCs/>
          <w:color w:val="003366"/>
          <w:sz w:val="44"/>
          <w:sz w:val="44"/>
          <w:szCs w:val="44"/>
          <w:rtl w:val="true"/>
        </w:rPr>
        <w:t>ورتل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قرآ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ترتيلا</w:t>
      </w:r>
      <w:r>
        <w:rPr>
          <w:bCs/>
          <w:color w:val="003366"/>
          <w:sz w:val="44"/>
          <w:szCs w:val="44"/>
          <w:rtl w:val="true"/>
        </w:rPr>
        <w:t>)).</w:t>
      </w:r>
    </w:p>
    <w:p>
      <w:pPr>
        <w:pStyle w:val="Normal"/>
        <w:ind w:left="848" w:right="709" w:hanging="357"/>
        <w:jc w:val="left"/>
        <w:rPr/>
      </w:pPr>
      <w:r>
        <w:rPr>
          <w:bCs/>
          <w:color w:val="003366"/>
          <w:sz w:val="44"/>
          <w:szCs w:val="44"/>
        </w:rPr>
        <w:t>4</w:t>
      </w:r>
      <w:r>
        <w:rPr>
          <w:bCs/>
          <w:color w:val="003366"/>
          <w:sz w:val="44"/>
          <w:szCs w:val="44"/>
          <w:rtl w:val="true"/>
        </w:rPr>
        <w:t>)</w:t>
      </w:r>
      <w:r>
        <w:rPr>
          <w:bCs/>
          <w:color w:val="003366"/>
          <w:sz w:val="44"/>
          <w:sz w:val="44"/>
          <w:szCs w:val="44"/>
          <w:rtl w:val="true"/>
        </w:rPr>
        <w:t>تفهم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كلام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ل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معاني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التأثر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لقول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تعالى</w:t>
      </w:r>
      <w:r>
        <w:rPr>
          <w:bCs/>
          <w:color w:val="003366"/>
          <w:sz w:val="44"/>
          <w:szCs w:val="44"/>
          <w:rtl w:val="true"/>
        </w:rPr>
        <w:t>((</w:t>
      </w:r>
      <w:r>
        <w:rPr>
          <w:bCs/>
          <w:color w:val="003366"/>
          <w:sz w:val="44"/>
          <w:sz w:val="44"/>
          <w:szCs w:val="44"/>
          <w:rtl w:val="true"/>
        </w:rPr>
        <w:t>كتاب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أنزلنا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مبارك</w:t>
      </w:r>
      <w:r>
        <w:rPr>
          <w:rFonts w:cs="Calibri"/>
          <w:bCs/>
          <w:i/>
          <w:i/>
          <w:iCs/>
          <w:color w:val="003366"/>
          <w:sz w:val="44"/>
          <w:sz w:val="44"/>
          <w:szCs w:val="44"/>
          <w:u w:val="dotted" w:color="FF00FF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ليتدربوا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آياته</w:t>
      </w:r>
      <w:r>
        <w:rPr>
          <w:rFonts w:cs="Calibri"/>
          <w:b/>
          <w:b/>
          <w:color w:val="003366"/>
          <w:sz w:val="36"/>
          <w:sz w:val="36"/>
          <w:szCs w:val="36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ليتذكر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أولوا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ألباب</w:t>
      </w:r>
      <w:r>
        <w:rPr>
          <w:bCs/>
          <w:color w:val="003366"/>
          <w:sz w:val="44"/>
          <w:szCs w:val="44"/>
          <w:rtl w:val="true"/>
        </w:rPr>
        <w:t>)).</w:t>
      </w:r>
    </w:p>
    <w:p>
      <w:pPr>
        <w:pStyle w:val="Normal"/>
        <w:ind w:left="848" w:right="709" w:hanging="357"/>
        <w:jc w:val="left"/>
        <w:rPr/>
      </w:pPr>
      <w:r>
        <w:rPr>
          <w:bCs/>
          <w:color w:val="003366"/>
          <w:sz w:val="44"/>
          <w:szCs w:val="44"/>
        </w:rPr>
        <w:t>5</w:t>
      </w:r>
      <w:r>
        <w:rPr>
          <w:bCs/>
          <w:color w:val="003366"/>
          <w:sz w:val="44"/>
          <w:szCs w:val="44"/>
          <w:rtl w:val="true"/>
        </w:rPr>
        <w:t>)</w:t>
      </w:r>
      <w:r>
        <w:rPr>
          <w:bCs/>
          <w:color w:val="003366"/>
          <w:sz w:val="44"/>
          <w:sz w:val="44"/>
          <w:szCs w:val="44"/>
          <w:rtl w:val="true"/>
        </w:rPr>
        <w:t>الخشوع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قلبي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الاطمئنا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نفسي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الانقياد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لأحكام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تعالى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في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سر</w:t>
      </w:r>
      <w:r>
        <w:rPr>
          <w:rFonts w:cs="Calibri"/>
          <w:bCs/>
          <w:i/>
          <w:i/>
          <w:iCs/>
          <w:color w:val="003366"/>
          <w:sz w:val="44"/>
          <w:sz w:val="44"/>
          <w:szCs w:val="44"/>
          <w:u w:val="dotted" w:color="FF00FF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العلانية</w:t>
      </w:r>
      <w:r>
        <w:rPr>
          <w:bCs/>
          <w:color w:val="003366"/>
          <w:sz w:val="44"/>
          <w:szCs w:val="44"/>
          <w:rtl w:val="true"/>
        </w:rPr>
        <w:t>.</w:t>
      </w:r>
    </w:p>
    <w:p>
      <w:pPr>
        <w:pStyle w:val="Normal"/>
        <w:ind w:left="848" w:right="709" w:hanging="357"/>
        <w:jc w:val="left"/>
        <w:rPr>
          <w:bCs/>
          <w:color w:val="003366"/>
          <w:sz w:val="44"/>
          <w:szCs w:val="44"/>
        </w:rPr>
      </w:pPr>
      <w:r>
        <w:rPr>
          <w:bCs/>
          <w:color w:val="003366"/>
          <w:sz w:val="44"/>
          <w:szCs w:val="44"/>
        </w:rPr>
        <w:t>6</w:t>
      </w:r>
      <w:r>
        <w:rPr>
          <w:bCs/>
          <w:color w:val="003366"/>
          <w:sz w:val="44"/>
          <w:szCs w:val="44"/>
          <w:rtl w:val="true"/>
        </w:rPr>
        <w:t>)</w:t>
      </w:r>
      <w:r>
        <w:rPr>
          <w:bCs/>
          <w:color w:val="003366"/>
          <w:sz w:val="44"/>
          <w:sz w:val="44"/>
          <w:szCs w:val="44"/>
          <w:rtl w:val="true"/>
        </w:rPr>
        <w:t>الإيما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بنبوة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محمد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صلى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ل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علي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سلم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أتباع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هديه</w:t>
      </w:r>
      <w:r>
        <w:rPr>
          <w:bCs/>
          <w:color w:val="003366"/>
          <w:sz w:val="44"/>
          <w:szCs w:val="44"/>
          <w:rtl w:val="true"/>
        </w:rPr>
        <w:t>.</w:t>
      </w:r>
    </w:p>
    <w:p>
      <w:pPr>
        <w:pStyle w:val="Normal"/>
        <w:ind w:left="848" w:right="709" w:hanging="357"/>
        <w:jc w:val="left"/>
        <w:rPr>
          <w:bCs/>
          <w:i/>
          <w:i/>
          <w:iCs/>
          <w:color w:val="003366"/>
          <w:sz w:val="32"/>
          <w:szCs w:val="32"/>
          <w:u w:val="dotted" w:color="FF00FF"/>
        </w:rPr>
      </w:pPr>
      <w:r>
        <w:rPr>
          <w:bCs/>
          <w:color w:val="003366"/>
          <w:sz w:val="44"/>
          <w:szCs w:val="44"/>
        </w:rPr>
        <w:t>7</w:t>
      </w:r>
      <w:r>
        <w:rPr>
          <w:bCs/>
          <w:color w:val="003366"/>
          <w:sz w:val="44"/>
          <w:szCs w:val="44"/>
          <w:rtl w:val="true"/>
        </w:rPr>
        <w:t>)</w:t>
      </w:r>
      <w:r>
        <w:rPr>
          <w:bCs/>
          <w:color w:val="003366"/>
          <w:sz w:val="44"/>
          <w:sz w:val="44"/>
          <w:szCs w:val="44"/>
          <w:rtl w:val="true"/>
        </w:rPr>
        <w:t>ربط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جميع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علوم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أخرى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بالقرآ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كريم</w:t>
      </w:r>
      <w:r>
        <w:rPr>
          <w:bCs/>
          <w:color w:val="003366"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i/>
          <w:i/>
          <w:iCs/>
          <w:color w:val="C00000"/>
          <w:sz w:val="40"/>
          <w:szCs w:val="40"/>
          <w:u w:val="dotted" w:color="FF00FF"/>
        </w:rPr>
      </w:pPr>
      <w:r>
        <w:rPr>
          <w:b/>
          <w:bCs/>
          <w:i/>
          <w:iCs/>
          <w:color w:val="C00000"/>
          <w:sz w:val="40"/>
          <w:szCs w:val="40"/>
          <w:u w:val="dotted" w:color="FF00FF"/>
          <w:rtl w:val="true"/>
        </w:rPr>
      </w:r>
    </w:p>
    <w:p>
      <w:pPr>
        <w:pStyle w:val="Normal"/>
        <w:jc w:val="left"/>
        <w:rPr>
          <w:rFonts w:ascii="AXtManalBLack" w:hAnsi="AXtManalBLack" w:cs="AXtManalBLack"/>
          <w:b/>
          <w:b/>
          <w:bCs/>
          <w:color w:val="C00000"/>
          <w:sz w:val="40"/>
          <w:szCs w:val="40"/>
          <w:lang w:val="en-US" w:eastAsia="en-US"/>
        </w:rPr>
      </w:pPr>
      <w:r>
        <w:rPr>
          <w:rFonts w:cs="AXtManalBLack" w:ascii="AXtManalBLack" w:hAnsi="AXtManalBLack"/>
          <w:b/>
          <w:bCs/>
          <w:color w:val="C00000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038225</wp:posOffset>
                </wp:positionH>
                <wp:positionV relativeFrom="paragraph">
                  <wp:posOffset>-154305</wp:posOffset>
                </wp:positionV>
                <wp:extent cx="8572500" cy="878205"/>
                <wp:effectExtent l="33020" t="19685" r="6858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878040"/>
                          <a:chOff x="0" y="0"/>
                          <a:chExt cx="8572680" cy="878040"/>
                        </a:xfrm>
                      </wpg:grpSpPr>
                      <wps:wsp>
                        <wps:cNvSpPr/>
                        <wps:spPr>
                          <a:xfrm>
                            <a:off x="94680" y="0"/>
                            <a:ext cx="8395920" cy="878040"/>
                          </a:xfrm>
                          <a:custGeom>
                            <a:avLst/>
                            <a:gdLst>
                              <a:gd name="textAreaLeft" fmla="*/ 695880 w 4759920"/>
                              <a:gd name="textAreaRight" fmla="*/ 4064040 w 4759920"/>
                              <a:gd name="textAreaTop" fmla="*/ 29880 h 497880"/>
                              <a:gd name="textAreaBottom" fmla="*/ 373680 h 49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581022"/>
                                <a:lnTo>
                                  <a:pt x="3159" y="1303"/>
                                </a:lnTo>
                                <a:arcTo wR="21600" hR="20153" stAng="-6723934" swAng="2647868"/>
                                <a:lnTo>
                                  <a:pt x="18441" y="4003"/>
                                </a:lnTo>
                                <a:arcTo wR="21600" hR="20153" stAng="-4076066" swAng="581022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056796"/>
                                <a:lnTo>
                                  <a:pt x="15741" y="16734"/>
                                </a:lnTo>
                                <a:arcTo wR="21600" hR="20153" stAng="-4551839" swAng="-1696322"/>
                                <a:lnTo>
                                  <a:pt x="5859" y="19434"/>
                                </a:lnTo>
                                <a:arcTo wR="21600" hR="20153" stAng="-6248161" swAng="-1056796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859" y="16734"/>
                                </a:moveTo>
                                <a:arcTo wR="21600" hR="20153" stAng="-6248161" swAng="-475773"/>
                                <a:lnTo>
                                  <a:pt x="5859" y="19434"/>
                                </a:lnTo>
                              </a:path>
                              <a:path fill="none" w="21600" h="21600">
                                <a:moveTo>
                                  <a:pt x="15741" y="16734"/>
                                </a:moveTo>
                                <a:arcTo wR="21600" hR="20153" stAng="-4551839" swAng="475773"/>
                                <a:lnTo>
                                  <a:pt x="15741" y="19434"/>
                                </a:lnTo>
                              </a:path>
                              <a:path fill="none" w="21600" h="21600">
                                <a:moveTo>
                                  <a:pt x="3159" y="4003"/>
                                </a:moveTo>
                                <a:lnTo>
                                  <a:pt x="3159" y="17503"/>
                                </a:lnTo>
                              </a:path>
                              <a:path fill="none" w="21600" h="21600">
                                <a:moveTo>
                                  <a:pt x="18441" y="4003"/>
                                </a:moveTo>
                                <a:lnTo>
                                  <a:pt x="18441" y="17503"/>
                                </a:lnTo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3816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hadow/>
                                  <w:szCs w:val="50"/>
                                  <w:b/>
                                  <w:bCs/>
                                  <w:rFonts w:ascii="Calibri" w:hAnsi="Calibri" w:eastAsia="Calibri" w:cs="Monotype Koufi"/>
                                  <w:color w:val="002060"/>
                                  <w:lang w:val="en-US" w:bidi="ar-SA"/>
                                </w:rPr>
                                <w:t>الأهداف العامة لمادة التوحي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5360"/>
                            <a:ext cx="1080000" cy="617400"/>
                          </a:xfrm>
                          <a:custGeom>
                            <a:avLst/>
                            <a:gdLst>
                              <a:gd name="textAreaLeft" fmla="*/ 0 w 612360"/>
                              <a:gd name="textAreaRight" fmla="*/ 612720 w 61236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2320" y="249480"/>
                            <a:ext cx="1080000" cy="616680"/>
                          </a:xfrm>
                          <a:custGeom>
                            <a:avLst/>
                            <a:gdLst>
                              <a:gd name="textAreaLeft" fmla="*/ -360 w 612360"/>
                              <a:gd name="textAreaRight" fmla="*/ 612360 w 612360"/>
                              <a:gd name="textAreaTop" fmla="*/ 0 h 349560"/>
                              <a:gd name="textAreaBottom" fmla="*/ 349920 h 34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75pt;margin-top:-12.15pt;width:674.95pt;height:69.15pt" coordorigin="1635,-243" coordsize="13499,1383">
                <v:rect id="shape_0" ID="شريط منحني إلى الأعلى 18" fillcolor="#ffcdff" stroked="t" o:allowincell="f" style="position:absolute;left:1784;top:-243;width:13221;height:138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hadow/>
                            <w:szCs w:val="50"/>
                            <w:b/>
                            <w:bCs/>
                            <w:rFonts w:ascii="Calibri" w:hAnsi="Calibri" w:eastAsia="Calibri" w:cs="Monotype Koufi"/>
                            <w:color w:val="002060"/>
                            <w:lang w:val="en-US" w:bidi="ar-SA"/>
                          </w:rPr>
                          <w:t>الأهداف العامة لمادة التوحيد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200"/>
                  <v:stroke color="#92cddc" weight="38160" joinstyle="miter" endcap="flat"/>
                  <v:shadow on="t" obscured="f" color="gray"/>
                  <w10:wrap type="none"/>
                </v:rect>
                <v:shape id="shape_0" ID="شارة رتبة 17" fillcolor="#ffcdff" stroked="t" o:allowincell="f" style="position:absolute;left:1635;top:112;width:1700;height:971;mso-wrap-style:none;v-text-anchor:middle;mso-position-horizontal-relative:page" type="_x0000_t55">
                  <v:fill o:detectmouseclick="t" type="solid" color2="#003200"/>
                  <v:stroke color="#92cddc" weight="12600" joinstyle="miter" endcap="flat"/>
                  <v:shadow on="t" obscured="f" color="gray"/>
                  <w10:wrap type="none"/>
                </v:shape>
                <v:shape id="shape_0" ID="شارة رتبة 16" fillcolor="#ffcdff" stroked="t" o:allowincell="f" style="position:absolute;left:13434;top:150;width:1700;height:970;flip:x;mso-wrap-style:none;v-text-anchor:middle;mso-position-horizontal-relative:page" type="_x0000_t55">
                  <v:fill o:detectmouseclick="t" type="solid" color2="#003200"/>
                  <v:stroke color="#92cddc" weight="1260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16" w:right="142" w:hanging="357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XtManalBLack" w:hAnsi="AXtManalBLack" w:cs="AXtManalBLack"/>
          <w:b/>
          <w:b/>
          <w:bCs/>
          <w:color w:val="001AE6"/>
          <w:sz w:val="32"/>
          <w:szCs w:val="32"/>
        </w:rPr>
      </w:pPr>
      <w:r>
        <w:rPr>
          <w:rFonts w:cs="AXtManalBLack" w:ascii="AXtManalBLack" w:hAnsi="AXtManalBLack"/>
          <w:b/>
          <w:bCs/>
          <w:color w:val="001AE6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AXtManalBLack" w:hAnsi="AXtManalBLack" w:cs="AXtManalBLack"/>
          <w:color w:val="001AE6"/>
          <w:sz w:val="32"/>
          <w:szCs w:val="32"/>
        </w:rPr>
      </w:pPr>
      <w:r>
        <w:rPr>
          <w:rFonts w:cs="AXtManalBLack" w:ascii="AXtManalBLack" w:hAnsi="AXtManalBLack"/>
          <w:color w:val="001AE6"/>
          <w:sz w:val="32"/>
          <w:szCs w:val="32"/>
          <w:rtl w:val="true"/>
        </w:rPr>
      </w:r>
    </w:p>
    <w:p>
      <w:pPr>
        <w:pStyle w:val="Normal"/>
        <w:autoSpaceDE w:val="false"/>
        <w:ind w:left="633" w:right="567" w:hanging="357"/>
        <w:jc w:val="left"/>
        <w:rPr>
          <w:b/>
          <w:b/>
          <w:bCs/>
          <w:color w:val="001AE6"/>
          <w:sz w:val="36"/>
          <w:szCs w:val="36"/>
          <w:u w:val="single"/>
        </w:rPr>
      </w:pP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أهداف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عامة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لتدريس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توحيد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مرحلة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ابتدائية</w:t>
      </w:r>
    </w:p>
    <w:p>
      <w:pPr>
        <w:pStyle w:val="Normal"/>
        <w:numPr>
          <w:ilvl w:val="0"/>
          <w:numId w:val="6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غرس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و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يد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واع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حيد،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ستدلا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آيات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كون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فس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ود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خلاص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تنم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ب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ظيم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اعت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تنم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ب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وقير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اعت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تنم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ائع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عتزاز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تفريق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اقض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هو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شِّرك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واعه،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ذ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قوع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تفريق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هوم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«</w:t>
      </w:r>
      <w:r>
        <w:rPr>
          <w:color w:val="000000"/>
          <w:sz w:val="32"/>
          <w:sz w:val="32"/>
          <w:szCs w:val="32"/>
          <w:rtl w:val="true"/>
        </w:rPr>
        <w:t>الولاء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»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«</w:t>
      </w:r>
      <w:r>
        <w:rPr>
          <w:color w:val="000000"/>
          <w:sz w:val="32"/>
          <w:sz w:val="32"/>
          <w:szCs w:val="32"/>
          <w:rtl w:val="true"/>
        </w:rPr>
        <w:t>البراء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» </w:t>
      </w:r>
      <w:r>
        <w:rPr>
          <w:color w:val="000000"/>
          <w:sz w:val="32"/>
          <w:sz w:val="32"/>
          <w:szCs w:val="32"/>
          <w:rtl w:val="true"/>
        </w:rPr>
        <w:t>والاستدلا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ا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ind w:left="633" w:right="567" w:hanging="357"/>
        <w:jc w:val="left"/>
        <w:rPr>
          <w:color w:val="001AE6"/>
          <w:sz w:val="32"/>
          <w:szCs w:val="32"/>
        </w:rPr>
      </w:pPr>
      <w:r>
        <w:rPr>
          <w:color w:val="001AE6"/>
          <w:sz w:val="32"/>
          <w:szCs w:val="32"/>
          <w:rtl w:val="true"/>
        </w:rPr>
      </w:r>
    </w:p>
    <w:p>
      <w:pPr>
        <w:pStyle w:val="Normal"/>
        <w:autoSpaceDE w:val="false"/>
        <w:ind w:left="633" w:right="567" w:hanging="357"/>
        <w:jc w:val="left"/>
        <w:rPr>
          <w:b/>
          <w:b/>
          <w:bCs/>
          <w:color w:val="001AE6"/>
          <w:sz w:val="36"/>
          <w:szCs w:val="36"/>
          <w:u w:val="single"/>
        </w:rPr>
      </w:pP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أهداف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عامة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لتدريس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مادة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توحيد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للصف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ثاني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ابتدائي</w:t>
      </w:r>
    </w:p>
    <w:p>
      <w:pPr>
        <w:pStyle w:val="Normal"/>
        <w:numPr>
          <w:ilvl w:val="0"/>
          <w:numId w:val="13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رف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نى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حيد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بوب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وحيد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وه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رف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از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اد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يز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ت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ركا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تب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autoSpaceDE w:val="false"/>
        <w:ind w:left="1353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عمق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ب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سول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ة</w:t>
      </w:r>
    </w:p>
    <w:p>
      <w:pPr>
        <w:pStyle w:val="Normal"/>
        <w:autoSpaceDE w:val="false"/>
        <w:ind w:left="816" w:right="0" w:hanging="35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ind w:left="816" w:right="0" w:hanging="35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ind w:left="816" w:right="0" w:hanging="35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ind w:left="816" w:right="0" w:hanging="35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816" w:right="0" w:hanging="357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32" w:right="0" w:firstLine="3"/>
        <w:jc w:val="center"/>
        <w:rPr/>
      </w:pPr>
      <w:r>
        <w:rPr>
          <w:rtl w:val="true"/>
        </w:rPr>
      </w:r>
    </w:p>
    <w:p>
      <w:pPr>
        <w:pStyle w:val="Normal"/>
        <w:ind w:left="-32" w:right="0" w:firstLine="3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10870</wp:posOffset>
                </wp:positionH>
                <wp:positionV relativeFrom="paragraph">
                  <wp:posOffset>-259715</wp:posOffset>
                </wp:positionV>
                <wp:extent cx="9767570" cy="353695"/>
                <wp:effectExtent l="16510" t="15875" r="16510" b="762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7520" cy="353520"/>
                          <a:chOff x="0" y="0"/>
                          <a:chExt cx="9767520" cy="35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41520" cy="353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" w:right="0" w:firstLine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C00000"/>
                                  <w:lang w:val="en-US" w:bidi="ar-SA"/>
                                </w:rPr>
                                <w:t xml:space="preserve">الوحدة  :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4F81BD"/>
                                  <w:lang w:val="en-US" w:bidi="ar-SA"/>
                                </w:rPr>
                                <w:t xml:space="preserve">محمد رسول الله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GA Arabesque" w:hAnsi="AGA Arabesque" w:eastAsia="AGA Arabesque" w:cs="AGA Arabesque"/>
                                  <w:color w:val="4F81BD"/>
                                  <w:lang w:val="en-US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AGA Arabesque" w:ascii="Times New Roman" w:hAnsi="Times New Roman" w:cs="Times New Roman"/>
                                  <w:color w:val="4F81BD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1520" y="0"/>
                            <a:ext cx="2441520" cy="353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" w:right="0" w:firstLine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C00000"/>
                                  <w:lang w:val="en-US" w:bidi="ar-SA"/>
                                </w:rPr>
                                <w:t xml:space="preserve">العام الدراسي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3760" y="0"/>
                            <a:ext cx="2441520" cy="353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" w:right="0" w:firstLine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C00000"/>
                                  <w:lang w:val="en-US" w:bidi="ar-SA"/>
                                </w:rPr>
                                <w:t>الصف :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4F81BD"/>
                                  <w:lang w:val="en-US" w:bidi="ar-SA"/>
                                </w:rPr>
                                <w:t xml:space="preserve">  الثاني الابتدائ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6000" y="0"/>
                            <a:ext cx="2441520" cy="353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" w:right="0" w:firstLine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C00000"/>
                                  <w:lang w:val="en-US" w:bidi="ar-SA"/>
                                </w:rPr>
                                <w:t xml:space="preserve">المادة :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4F81BD"/>
                                  <w:lang w:val="en-US" w:bidi="ar-SA"/>
                                </w:rPr>
                                <w:t xml:space="preserve">التوحيد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pt;margin-top:-20.45pt;width:769.1pt;height:27.85pt" coordorigin="962,-409" coordsize="15382,557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962;top:-409;width:3844;height:556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18" w:right="0" w:firstLine="5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C00000"/>
                            <w:lang w:val="en-US" w:bidi="ar-SA"/>
                          </w:rPr>
                          <w:t xml:space="preserve">الوحدة  :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4F81BD"/>
                            <w:lang w:val="en-US" w:bidi="ar-SA"/>
                          </w:rPr>
                          <w:t xml:space="preserve">محمد رسول الله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GA Arabesque" w:hAnsi="AGA Arabesque" w:eastAsia="AGA Arabesque" w:cs="AGA Arabesque"/>
                            <w:color w:val="4F81BD"/>
                            <w:lang w:val="en-US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AGA Arabesque" w:ascii="Times New Roman" w:hAnsi="Times New Roman" w:cs="Times New Roman"/>
                            <w:color w:val="4F81BD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30a0" weight="31680" joinstyle="miter" endcap="flat"/>
                  <w10:wrap type="none"/>
                </v:shape>
                <v:shape id="shape_0" fillcolor="white" stroked="t" o:allowincell="f" style="position:absolute;left:4807;top:-409;width:3844;height:556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18" w:right="0" w:firstLine="5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C00000"/>
                            <w:lang w:val="en-US" w:bidi="ar-SA"/>
                          </w:rPr>
                          <w:t xml:space="preserve">العام الدراسي : 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30a0" weight="31680" joinstyle="miter" endcap="flat"/>
                  <w10:wrap type="none"/>
                </v:shape>
                <v:shape id="shape_0" fillcolor="white" stroked="t" o:allowincell="f" style="position:absolute;left:8653;top:-409;width:3844;height:556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18" w:right="0" w:firstLine="5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C00000"/>
                            <w:lang w:val="en-US" w:bidi="ar-SA"/>
                          </w:rPr>
                          <w:t>الصف :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4F81BD"/>
                            <w:lang w:val="en-US" w:bidi="ar-SA"/>
                          </w:rPr>
                          <w:t xml:space="preserve">  الثاني الابتدائي 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30a0" weight="31680" joinstyle="miter" endcap="flat"/>
                  <w10:wrap type="none"/>
                </v:shape>
                <v:shape id="shape_0" fillcolor="white" stroked="t" o:allowincell="f" style="position:absolute;left:12499;top:-409;width:3844;height:556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18" w:right="0" w:firstLine="5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C00000"/>
                            <w:lang w:val="en-US" w:bidi="ar-SA"/>
                          </w:rPr>
                          <w:t xml:space="preserve">المادة :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4F81BD"/>
                            <w:lang w:val="en-US" w:bidi="ar-SA"/>
                          </w:rPr>
                          <w:t xml:space="preserve">التوحيد  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30a0" weight="316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32" w:right="0" w:firstLine="3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4450</wp:posOffset>
                </wp:positionV>
                <wp:extent cx="9811385" cy="714375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1385" cy="714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684"/>
                              <w:gridCol w:w="25"/>
                              <w:gridCol w:w="1843"/>
                              <w:gridCol w:w="1843"/>
                              <w:gridCol w:w="1842"/>
                              <w:gridCol w:w="3119"/>
                              <w:gridCol w:w="2693"/>
                              <w:gridCol w:w="255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threeDEmboss" w:sz="36" w:space="0" w:color="31849B"/>
                                    <w:left w:val="threeDEmboss" w:sz="3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threeDEmboss" w:sz="3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reeDEmboss" w:sz="3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هارة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reeDEmboss" w:sz="3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سيلة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threeDEmboss" w:sz="3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497D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كو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497D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threeDEmboss" w:sz="3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هداف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reeDEmboss" w:sz="3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ستراتيج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threeDEmboss" w:sz="3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threeDEmboss" w:sz="3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آد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2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6" w:space="0" w:color="31849B"/>
                                    <w:left w:val="threeDEmboss" w:sz="3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gridSpan w:val="2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  <w:tab w:val="left" w:pos="176" w:leader="none"/>
                                    </w:tabs>
                                    <w:ind w:left="816" w:right="34" w:hanging="816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ترتيب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(     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  <w:tab w:val="left" w:pos="176" w:leader="none"/>
                                    </w:tabs>
                                    <w:ind w:left="816" w:right="34" w:hanging="35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ind w:left="816" w:right="34" w:hanging="816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تحديد الهد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(   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  <w:tab w:val="left" w:pos="176" w:leader="none"/>
                                    </w:tabs>
                                    <w:ind w:left="0" w:right="34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  <w:tab w:val="left" w:pos="176" w:leader="none"/>
                                    </w:tabs>
                                    <w:ind w:left="0" w:right="34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الاتصا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  <w:tab w:val="left" w:pos="176" w:leader="none"/>
                                    </w:tabs>
                                    <w:ind w:left="816" w:right="34" w:hanging="35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ind w:left="816" w:right="34" w:hanging="782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الإلقا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ind w:left="816" w:right="34" w:hanging="782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ذك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ind w:left="816" w:right="34" w:hanging="782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استيعاب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ind w:left="816" w:right="34" w:hanging="816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إلقا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   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ind w:left="816" w:right="34" w:hanging="816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تقوي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ind w:left="816" w:right="34" w:hanging="782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كتاب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50" w:leader="none"/>
                                      <w:tab w:val="left" w:pos="0" w:leader="none"/>
                                    </w:tabs>
                                    <w:ind w:left="0" w:right="31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قراء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(  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فه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(   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بور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75640" cy="481330"/>
                                        <wp:effectExtent l="0" t="0" r="0" b="0"/>
                                        <wp:docPr id="1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5640" cy="481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أقلام الملون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28015" cy="665480"/>
                                        <wp:effectExtent l="0" t="0" r="0" b="0"/>
                                        <wp:docPr id="1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" t="-17" r="-18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015" cy="665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هاز العرض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915670" cy="693420"/>
                                        <wp:effectExtent l="0" t="0" r="0" b="0"/>
                                        <wp:docPr id="15" name="rg_h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rg_h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5670" cy="693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 المدرسي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927100" cy="740410"/>
                                        <wp:effectExtent l="0" t="0" r="0" b="0"/>
                                        <wp:docPr id="1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7100" cy="740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رائح الباوربوين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765175" cy="718185"/>
                                        <wp:effectExtent l="0" t="0" r="0" b="0"/>
                                        <wp:docPr id="1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5175" cy="718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113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نبــذ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</w:rPr>
                                    <w:t>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113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اذ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رس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س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ind w:left="176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تعر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ind w:left="176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تعر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ك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يل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ind w:left="176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تعر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ind w:left="34" w:right="0" w:hanging="34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ر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اذ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رس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س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تعر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ش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قب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س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 w:before="240" w:after="0"/>
                                    <w:ind w:left="816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 w:before="240" w:after="0"/>
                                    <w:ind w:left="816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threeDEmboss" w:sz="3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691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ت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نبي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</w:rPr>
                                    <w:t>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ح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</w:rPr>
                                    <w:t>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691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ل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691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اج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ك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691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16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31849B"/>
                                    <w:left w:val="threeDEmboss" w:sz="3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00FFFF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gridSpan w:val="2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18" w:right="0" w:hanging="318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113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45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192"/>
                                    <w:ind w:left="323" w:right="0" w:hanging="323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threeDEmboss" w:sz="3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5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31849B"/>
                                    <w:left w:val="threeDEmboss" w:sz="3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gridSpan w:val="2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18" w:right="0" w:hanging="318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192"/>
                                    <w:ind w:left="323" w:right="0" w:hanging="323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threeDEmboss" w:sz="3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23" w:right="0" w:hanging="323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31849B"/>
                                    <w:left w:val="threeDEmboss" w:sz="3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gridSpan w:val="2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76"/>
                                    <w:ind w:left="318" w:right="0" w:hanging="318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18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18" w:right="0" w:hanging="318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F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192"/>
                                    <w:ind w:left="323" w:right="0" w:hanging="323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threeDEmboss" w:sz="3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23" w:right="0" w:hanging="323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31849B"/>
                                    <w:left w:val="threeDEmboss" w:sz="3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gridSpan w:val="2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color w:val="D200D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D200D2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113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اذ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رس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س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ind w:left="34" w:right="0" w:hanging="34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ر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اذ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رس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س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ind w:left="34" w:right="0" w:hanging="34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تعر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ش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قب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س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192"/>
                                    <w:ind w:left="323" w:right="0" w:hanging="323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threeDEmboss" w:sz="3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40"/>
                                    <w:ind w:left="39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>أرس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>الرس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240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>لعو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>النا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>إ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>عبا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>وح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>وتر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>عبا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>سو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240"/>
                                    <w:ind w:left="36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>لمعرف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>ح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>النا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31849B"/>
                                    <w:left w:val="threeDEmboss" w:sz="3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threeDEmboss" w:sz="3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gridSpan w:val="2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113" w:firstLine="3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color w:val="D200D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D200D2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color w:val="D200D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D200D2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threeDEmboss" w:sz="3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64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5pt;height:562.5pt;mso-wrap-distance-left:9pt;mso-wrap-distance-right:9pt;mso-wrap-distance-top:0pt;mso-wrap-distance-bottom:0pt;margin-top:3.5pt;mso-position-vertical-relative:text;margin-left:2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684"/>
                        <w:gridCol w:w="25"/>
                        <w:gridCol w:w="1843"/>
                        <w:gridCol w:w="1843"/>
                        <w:gridCol w:w="1842"/>
                        <w:gridCol w:w="3119"/>
                        <w:gridCol w:w="2693"/>
                        <w:gridCol w:w="255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850" w:type="dxa"/>
                            <w:tcBorders>
                              <w:top w:val="threeDEmboss" w:sz="36" w:space="0" w:color="31849B"/>
                              <w:left w:val="threeDEmboss" w:sz="3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threeDEmboss" w:sz="3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reeDEmboss" w:sz="3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ارة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reeDEmboss" w:sz="3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يلة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threeDEmboss" w:sz="3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497D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F497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1F497D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F497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threeDEmboss" w:sz="3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هداف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reeDEmboss" w:sz="3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تراتيج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threeDEmboss" w:sz="36" w:space="0" w:color="31849B"/>
                              <w:left w:val="single" w:sz="6" w:space="0" w:color="31849B"/>
                              <w:bottom w:val="single" w:sz="6" w:space="0" w:color="31849B"/>
                              <w:right w:val="threeDEmboss" w:sz="3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42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6" w:space="0" w:color="31849B"/>
                              <w:left w:val="threeDEmboss" w:sz="3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868" w:type="dxa"/>
                            <w:gridSpan w:val="2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  <w:tab w:val="left" w:pos="176" w:leader="none"/>
                              </w:tabs>
                              <w:ind w:left="816" w:right="34" w:hanging="816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ترتيب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  <w:tab w:val="left" w:pos="176" w:leader="none"/>
                              </w:tabs>
                              <w:ind w:left="816" w:right="34" w:hanging="35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</w:tabs>
                              <w:ind w:left="816" w:right="34" w:hanging="816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تحديد الهد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(  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  <w:tab w:val="left" w:pos="176" w:leader="none"/>
                              </w:tabs>
                              <w:ind w:left="0" w:right="34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  <w:tab w:val="left" w:pos="176" w:leader="none"/>
                              </w:tabs>
                              <w:ind w:left="0" w:right="34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اتصا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  <w:tab w:val="left" w:pos="176" w:leader="none"/>
                              </w:tabs>
                              <w:ind w:left="816" w:right="34" w:hanging="35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</w:tabs>
                              <w:ind w:left="816" w:right="34" w:hanging="782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إلقاء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</w:tabs>
                              <w:ind w:left="816" w:right="34" w:hanging="782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ذك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</w:tabs>
                              <w:ind w:left="816" w:right="34" w:hanging="782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استيعاب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</w:tabs>
                              <w:ind w:left="816" w:right="34" w:hanging="816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إلقاء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   )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</w:tabs>
                              <w:ind w:left="816" w:right="34" w:hanging="816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قوي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</w:tabs>
                              <w:ind w:left="816" w:right="34" w:hanging="782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كتاب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50" w:leader="none"/>
                                <w:tab w:val="left" w:pos="0" w:leader="none"/>
                              </w:tabs>
                              <w:ind w:left="0" w:right="318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قراء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(  )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فه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(   )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ورة</w:t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675640" cy="481330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قلام الملونة</w:t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628015" cy="665480"/>
                                  <wp:effectExtent l="0" t="0" r="0" b="0"/>
                                  <wp:docPr id="1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66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 العرض</w:t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915670" cy="693420"/>
                                  <wp:effectExtent l="0" t="0" r="0" b="0"/>
                                  <wp:docPr id="20" name="rg_h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rg_h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67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 المدرسي</w:t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927100" cy="74041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74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ائح الباوربوينت</w:t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65175" cy="718185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175" cy="71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113" w:firstLine="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بــذ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ind w:left="-32" w:right="113" w:firstLine="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176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ع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176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ع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ل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ind w:left="176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ع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34" w:right="0" w:hanging="34"/>
                              <w:jc w:val="left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ع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 w:before="240" w:after="0"/>
                              <w:ind w:left="816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40" w:after="0"/>
                              <w:ind w:left="816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threeDEmboss" w:sz="3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691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ت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بي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</w:rPr>
                              <w:t>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</w:rPr>
                              <w:t>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691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  <w:t>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691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ج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691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  <w:t>................</w:t>
                            </w:r>
                          </w:p>
                          <w:p>
                            <w:pPr>
                              <w:pStyle w:val="Normal"/>
                              <w:ind w:left="816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31849B"/>
                              <w:left w:val="threeDEmboss" w:sz="3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00FFFF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868" w:type="dxa"/>
                            <w:gridSpan w:val="2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18" w:right="0" w:hanging="318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F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113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459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192"/>
                              <w:ind w:left="323" w:right="0" w:hanging="323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threeDEmboss" w:sz="3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5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31849B"/>
                              <w:left w:val="threeDEmboss" w:sz="3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868" w:type="dxa"/>
                            <w:gridSpan w:val="2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18" w:right="0" w:hanging="318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F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192"/>
                              <w:ind w:left="323" w:right="0" w:hanging="323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threeDEmboss" w:sz="3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23" w:right="0" w:hanging="323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31849B"/>
                              <w:left w:val="threeDEmboss" w:sz="3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868" w:type="dxa"/>
                            <w:gridSpan w:val="2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76"/>
                              <w:ind w:left="318" w:right="0" w:hanging="318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F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18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18" w:right="0" w:hanging="318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F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192"/>
                              <w:ind w:left="323" w:right="0" w:hanging="323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threeDEmboss" w:sz="3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23" w:right="0" w:hanging="323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5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31849B"/>
                              <w:left w:val="threeDEmboss" w:sz="3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gridSpan w:val="2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color w:val="D200D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D200D2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113" w:firstLine="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34" w:right="0" w:hanging="34"/>
                              <w:jc w:val="left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34" w:right="0" w:hanging="34"/>
                              <w:jc w:val="left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ع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192"/>
                              <w:ind w:left="323" w:right="0" w:hanging="323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threeDEmboss" w:sz="3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40"/>
                              <w:ind w:left="39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>أرس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240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>لعو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>عبا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>وح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>وتر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>عبا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>سو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240"/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>لمعر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31849B"/>
                              <w:left w:val="threeDEmboss" w:sz="3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31849B"/>
                              <w:left w:val="single" w:sz="6" w:space="0" w:color="31849B"/>
                              <w:bottom w:val="threeDEmboss" w:sz="3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868" w:type="dxa"/>
                            <w:gridSpan w:val="2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113" w:firstLine="3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color w:val="D200D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D200D2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color w:val="D200D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D200D2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threeDEmboss" w:sz="36" w:space="0" w:color="31849B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64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2">
                <wp:simplePos x="0" y="0"/>
                <wp:positionH relativeFrom="margin">
                  <wp:align>left</wp:align>
                </wp:positionH>
                <wp:positionV relativeFrom="page">
                  <wp:posOffset>538480</wp:posOffset>
                </wp:positionV>
                <wp:extent cx="1695450" cy="5840095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84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9"/>
                              <w:gridCol w:w="791"/>
                            </w:tblGrid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وار والمناقشة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ل المشكلات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م التعاوني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ستكشاف والاستقصاء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ثيل الدوار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صة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رى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صف الذهني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مليات التفكير الإبداعي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فكير الناقد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3.5pt;height:459.85pt;mso-wrap-distance-left:0pt;mso-wrap-distance-right:9pt;mso-wrap-distance-top:0pt;mso-wrap-distance-bottom:0pt;margin-top:42.4pt;mso-position-vertical-relative:page;margin-left:-4.3pt;mso-position-horizontal:left;mso-position-horizontal-relative:margin"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9"/>
                        <w:gridCol w:w="791"/>
                      </w:tblGrid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وار والمناقشة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 المشكلات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م التعاون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كشاف والاستقصاء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ثيل الدوار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صة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ى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صف الذهني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يات التفكير الإبداعي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فكير الناقد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2" w:right="0" w:firstLine="3"/>
        <w:jc w:val="center"/>
        <w:rPr/>
      </w:pPr>
      <w:r>
        <w:rPr>
          <w:rtl w:val="true"/>
        </w:rPr>
      </w:r>
    </w:p>
    <w:p>
      <w:pPr>
        <w:pStyle w:val="Normal"/>
        <w:ind w:left="816" w:right="0" w:hanging="357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32" w:right="0" w:firstLine="3"/>
        <w:jc w:val="center"/>
        <w:rPr/>
      </w:pPr>
      <w:r>
        <w:rPr>
          <w:rtl w:val="true"/>
        </w:rPr>
      </w:r>
    </w:p>
    <w:p>
      <w:pPr>
        <w:pStyle w:val="Normal"/>
        <w:ind w:left="-32" w:right="0" w:firstLine="3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10870</wp:posOffset>
                </wp:positionH>
                <wp:positionV relativeFrom="paragraph">
                  <wp:posOffset>-259715</wp:posOffset>
                </wp:positionV>
                <wp:extent cx="9767570" cy="353695"/>
                <wp:effectExtent l="16510" t="15875" r="16510" b="1073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7520" cy="353520"/>
                          <a:chOff x="0" y="0"/>
                          <a:chExt cx="9767520" cy="35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41520" cy="353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" w:right="0" w:firstLine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C00000"/>
                                  <w:lang w:val="en-US" w:bidi="ar-SA"/>
                                </w:rPr>
                                <w:t xml:space="preserve">الوحدة  :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4F81BD"/>
                                  <w:lang w:val="en-US" w:bidi="ar-SA"/>
                                </w:rPr>
                                <w:t xml:space="preserve">معرفة العبد نبيه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GA Arabesque" w:hAnsi="AGA Arabesque" w:eastAsia="AGA Arabesque" w:cs="AGA Arabesque"/>
                                  <w:color w:val="4F81BD"/>
                                  <w:lang w:val="en-US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AGA Arabesque" w:ascii="Times New Roman" w:hAnsi="Times New Roman" w:cs="Times New Roman"/>
                                  <w:color w:val="4F81BD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1520" y="0"/>
                            <a:ext cx="2441520" cy="353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" w:right="0" w:firstLine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C00000"/>
                                  <w:lang w:val="en-US" w:bidi="ar-SA"/>
                                </w:rPr>
                                <w:t xml:space="preserve">العام الدراسي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3760" y="0"/>
                            <a:ext cx="2441520" cy="353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" w:right="0" w:firstLine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C00000"/>
                                  <w:lang w:val="en-US" w:bidi="ar-SA"/>
                                </w:rPr>
                                <w:t>الصف :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4F81BD"/>
                                  <w:lang w:val="en-US" w:bidi="ar-SA"/>
                                </w:rPr>
                                <w:t xml:space="preserve">  الثاني الابتدائ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6000" y="0"/>
                            <a:ext cx="2441520" cy="353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" w:right="0" w:firstLine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C00000"/>
                                  <w:lang w:val="en-US" w:bidi="ar-SA"/>
                                </w:rPr>
                                <w:t xml:space="preserve">المادة :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4F81BD"/>
                                  <w:lang w:val="en-US" w:bidi="ar-SA"/>
                                </w:rPr>
                                <w:t xml:space="preserve">التوحيد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pt;margin-top:-20.45pt;width:769.1pt;height:27.85pt" coordorigin="962,-409" coordsize="15382,557">
                <v:shape id="shape_0" fillcolor="white" stroked="t" o:allowincell="f" style="position:absolute;left:962;top:-409;width:3844;height:556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18" w:right="0" w:firstLine="5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C00000"/>
                            <w:lang w:val="en-US" w:bidi="ar-SA"/>
                          </w:rPr>
                          <w:t xml:space="preserve">الوحدة  :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4F81BD"/>
                            <w:lang w:val="en-US" w:bidi="ar-SA"/>
                          </w:rPr>
                          <w:t xml:space="preserve">معرفة العبد نبيه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GA Arabesque" w:hAnsi="AGA Arabesque" w:eastAsia="AGA Arabesque" w:cs="AGA Arabesque"/>
                            <w:color w:val="4F81BD"/>
                            <w:lang w:val="en-US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AGA Arabesque" w:ascii="Times New Roman" w:hAnsi="Times New Roman" w:cs="Times New Roman"/>
                            <w:color w:val="4F81BD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30a0" weight="31680" joinstyle="miter" endcap="flat"/>
                  <w10:wrap type="none"/>
                </v:shape>
                <v:shape id="shape_0" fillcolor="white" stroked="t" o:allowincell="f" style="position:absolute;left:4807;top:-409;width:3844;height:556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18" w:right="0" w:firstLine="5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C00000"/>
                            <w:lang w:val="en-US" w:bidi="ar-SA"/>
                          </w:rPr>
                          <w:t xml:space="preserve">العام الدراسي : 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30a0" weight="31680" joinstyle="miter" endcap="flat"/>
                  <w10:wrap type="none"/>
                </v:shape>
                <v:shape id="shape_0" fillcolor="white" stroked="t" o:allowincell="f" style="position:absolute;left:8653;top:-409;width:3844;height:556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18" w:right="0" w:firstLine="5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C00000"/>
                            <w:lang w:val="en-US" w:bidi="ar-SA"/>
                          </w:rPr>
                          <w:t>الصف :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4F81BD"/>
                            <w:lang w:val="en-US" w:bidi="ar-SA"/>
                          </w:rPr>
                          <w:t xml:space="preserve">  الثاني الابتدائي 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30a0" weight="31680" joinstyle="miter" endcap="flat"/>
                  <w10:wrap type="none"/>
                </v:shape>
                <v:shape id="shape_0" fillcolor="white" stroked="t" o:allowincell="f" style="position:absolute;left:12499;top:-409;width:3844;height:556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18" w:right="0" w:firstLine="5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C00000"/>
                            <w:lang w:val="en-US" w:bidi="ar-SA"/>
                          </w:rPr>
                          <w:t xml:space="preserve">المادة :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4F81BD"/>
                            <w:lang w:val="en-US" w:bidi="ar-SA"/>
                          </w:rPr>
                          <w:t xml:space="preserve">التوحيد  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30a0" weight="316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32" w:right="0" w:firstLine="3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44450</wp:posOffset>
                </wp:positionV>
                <wp:extent cx="9811385" cy="714375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1385" cy="714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684"/>
                              <w:gridCol w:w="25"/>
                              <w:gridCol w:w="1843"/>
                              <w:gridCol w:w="1843"/>
                              <w:gridCol w:w="1842"/>
                              <w:gridCol w:w="3119"/>
                              <w:gridCol w:w="2693"/>
                              <w:gridCol w:w="255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threeDEmboss" w:sz="36" w:space="0" w:color="31849B"/>
                                    <w:left w:val="threeDEmboss" w:sz="3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threeDEmboss" w:sz="3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reeDEmboss" w:sz="3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هارة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reeDEmboss" w:sz="3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سيلة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threeDEmboss" w:sz="3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497D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كو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497D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threeDEmboss" w:sz="3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هداف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reeDEmboss" w:sz="3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ستراتيج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threeDEmboss" w:sz="3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threeDEmboss" w:sz="3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آد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2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6" w:space="0" w:color="31849B"/>
                                    <w:left w:val="threeDEmboss" w:sz="3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gridSpan w:val="2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  <w:tab w:val="left" w:pos="176" w:leader="none"/>
                                    </w:tabs>
                                    <w:ind w:left="816" w:right="34" w:hanging="816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ترتيب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(     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  <w:tab w:val="left" w:pos="176" w:leader="none"/>
                                    </w:tabs>
                                    <w:ind w:left="816" w:right="34" w:hanging="35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ind w:left="816" w:right="34" w:hanging="816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تحديد الهد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(   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  <w:tab w:val="left" w:pos="176" w:leader="none"/>
                                    </w:tabs>
                                    <w:ind w:left="0" w:right="34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  <w:tab w:val="left" w:pos="176" w:leader="none"/>
                                    </w:tabs>
                                    <w:ind w:left="0" w:right="34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الاتصا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  <w:tab w:val="left" w:pos="176" w:leader="none"/>
                                    </w:tabs>
                                    <w:ind w:left="816" w:right="34" w:hanging="35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ind w:left="816" w:right="34" w:hanging="782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الإلقا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ind w:left="816" w:right="34" w:hanging="782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ذك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ind w:left="816" w:right="34" w:hanging="782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استيعاب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ind w:left="816" w:right="34" w:hanging="816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إلقا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   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ind w:left="816" w:right="34" w:hanging="816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تقوي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ind w:left="816" w:right="34" w:hanging="782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كتاب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50" w:leader="none"/>
                                      <w:tab w:val="left" w:pos="0" w:leader="none"/>
                                    </w:tabs>
                                    <w:ind w:left="0" w:right="31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قراء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(  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فه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(   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بور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75640" cy="481330"/>
                                        <wp:effectExtent l="0" t="0" r="0" b="0"/>
                                        <wp:docPr id="26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5640" cy="481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أقلام الملون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28015" cy="665480"/>
                                        <wp:effectExtent l="0" t="0" r="0" b="0"/>
                                        <wp:docPr id="2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8" t="-17" r="-18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015" cy="665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هاز العرض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915670" cy="693420"/>
                                        <wp:effectExtent l="0" t="0" r="0" b="0"/>
                                        <wp:docPr id="2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5670" cy="693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 المدرسي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927100" cy="740410"/>
                                        <wp:effectExtent l="0" t="0" r="0" b="0"/>
                                        <wp:docPr id="2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7100" cy="740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رائح الباوربوين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765175" cy="718185"/>
                                        <wp:effectExtent l="0" t="0" r="0" b="0"/>
                                        <wp:docPr id="3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5175" cy="718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113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ح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ind w:left="45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ر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فس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ind w:left="45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تعر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 w:before="240" w:after="0"/>
                                    <w:ind w:left="816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 w:before="240" w:after="0"/>
                                    <w:ind w:left="816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threeDEmboss" w:sz="3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  <w:t>: 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...........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31849B"/>
                                    <w:left w:val="threeDEmboss" w:sz="3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00FFFF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gridSpan w:val="2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18" w:right="0" w:hanging="318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113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45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192"/>
                                    <w:ind w:left="323" w:right="0" w:hanging="323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threeDEmboss" w:sz="3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5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31849B"/>
                                    <w:left w:val="threeDEmboss" w:sz="3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gridSpan w:val="2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18" w:right="0" w:hanging="318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113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صدي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طاعت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ind w:left="45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نم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داخل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اع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صديق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ind w:left="45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جتن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ه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 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192"/>
                                    <w:ind w:left="323" w:right="0" w:hanging="323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threeDEmboss" w:sz="3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9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صدي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ك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خب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تح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ج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31849B"/>
                                    <w:left w:val="threeDEmboss" w:sz="3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gridSpan w:val="2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76"/>
                                    <w:ind w:left="318" w:right="0" w:hanging="318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18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18" w:right="0" w:hanging="318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F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192"/>
                                    <w:ind w:left="323" w:right="0" w:hanging="323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threeDEmboss" w:sz="3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23" w:right="0" w:hanging="323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31849B"/>
                                    <w:left w:val="threeDEmboss" w:sz="3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gridSpan w:val="2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color w:val="D200D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D200D2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113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قــــــــــرآ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كــــــــــر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45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نم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داخل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ظ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وق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رآ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ر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45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ر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راْ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دب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192"/>
                                    <w:ind w:left="323" w:right="0" w:hanging="323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threeDEmboss" w:sz="3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23" w:right="0" w:hanging="323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رس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قرآ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ر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23" w:right="0" w:hanging="323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ن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ج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رآ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ر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31849B"/>
                                    <w:left w:val="threeDEmboss" w:sz="3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threeDEmboss" w:sz="3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gridSpan w:val="2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113" w:firstLine="3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color w:val="D200D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D200D2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color w:val="D200D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D200D2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threeDEmboss" w:sz="3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64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5pt;height:562.5pt;mso-wrap-distance-left:9pt;mso-wrap-distance-right:9pt;mso-wrap-distance-top:0pt;mso-wrap-distance-bottom:0pt;margin-top:3.5pt;mso-position-vertical-relative:text;margin-left:2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684"/>
                        <w:gridCol w:w="25"/>
                        <w:gridCol w:w="1843"/>
                        <w:gridCol w:w="1843"/>
                        <w:gridCol w:w="1842"/>
                        <w:gridCol w:w="3119"/>
                        <w:gridCol w:w="2693"/>
                        <w:gridCol w:w="255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850" w:type="dxa"/>
                            <w:tcBorders>
                              <w:top w:val="threeDEmboss" w:sz="36" w:space="0" w:color="31849B"/>
                              <w:left w:val="threeDEmboss" w:sz="3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threeDEmboss" w:sz="3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reeDEmboss" w:sz="3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ارة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reeDEmboss" w:sz="3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يلة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threeDEmboss" w:sz="3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497D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F497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1F497D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F497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threeDEmboss" w:sz="3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هداف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reeDEmboss" w:sz="3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تراتيج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threeDEmboss" w:sz="36" w:space="0" w:color="31849B"/>
                              <w:left w:val="single" w:sz="6" w:space="0" w:color="31849B"/>
                              <w:bottom w:val="single" w:sz="6" w:space="0" w:color="31849B"/>
                              <w:right w:val="threeDEmboss" w:sz="3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42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6" w:space="0" w:color="31849B"/>
                              <w:left w:val="threeDEmboss" w:sz="3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868" w:type="dxa"/>
                            <w:gridSpan w:val="2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  <w:tab w:val="left" w:pos="176" w:leader="none"/>
                              </w:tabs>
                              <w:ind w:left="816" w:right="34" w:hanging="816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ترتيب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  <w:tab w:val="left" w:pos="176" w:leader="none"/>
                              </w:tabs>
                              <w:ind w:left="816" w:right="34" w:hanging="35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</w:tabs>
                              <w:ind w:left="816" w:right="34" w:hanging="816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تحديد الهد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(  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  <w:tab w:val="left" w:pos="176" w:leader="none"/>
                              </w:tabs>
                              <w:ind w:left="0" w:right="34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  <w:tab w:val="left" w:pos="176" w:leader="none"/>
                              </w:tabs>
                              <w:ind w:left="0" w:right="34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اتصا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  <w:tab w:val="left" w:pos="176" w:leader="none"/>
                              </w:tabs>
                              <w:ind w:left="816" w:right="34" w:hanging="35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</w:tabs>
                              <w:ind w:left="816" w:right="34" w:hanging="782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إلقاء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</w:tabs>
                              <w:ind w:left="816" w:right="34" w:hanging="782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ذك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</w:tabs>
                              <w:ind w:left="816" w:right="34" w:hanging="782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استيعاب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</w:tabs>
                              <w:ind w:left="816" w:right="34" w:hanging="816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إلقاء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   )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</w:tabs>
                              <w:ind w:left="816" w:right="34" w:hanging="816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قوي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</w:tabs>
                              <w:ind w:left="816" w:right="34" w:hanging="782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كتاب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50" w:leader="none"/>
                                <w:tab w:val="left" w:pos="0" w:leader="none"/>
                              </w:tabs>
                              <w:ind w:left="0" w:right="318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قراء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(  )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فه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(   )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ورة</w:t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675640" cy="48133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قلام الملونة</w:t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628015" cy="665480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66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 العرض</w:t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915670" cy="693420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67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 المدرسي</w:t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927100" cy="740410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74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ائح الباوربوينت</w:t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65175" cy="718185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175" cy="71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113" w:firstLine="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45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ر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45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ع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 w:before="240" w:after="0"/>
                              <w:ind w:left="816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40" w:after="0"/>
                              <w:ind w:left="816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threeDEmboss" w:sz="3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  <w:t>: 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  <w:t>.....................</w:t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31849B"/>
                              <w:left w:val="threeDEmboss" w:sz="3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00FFFF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868" w:type="dxa"/>
                            <w:gridSpan w:val="2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18" w:right="0" w:hanging="318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F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113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459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192"/>
                              <w:ind w:left="323" w:right="0" w:hanging="323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threeDEmboss" w:sz="3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5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31849B"/>
                              <w:left w:val="threeDEmboss" w:sz="3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868" w:type="dxa"/>
                            <w:gridSpan w:val="2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18" w:right="0" w:hanging="318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F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113" w:firstLine="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صدي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طاع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45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م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اخل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صديق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45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تن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 xml:space="preserve">.   </w:t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192"/>
                              <w:ind w:left="323" w:right="0" w:hanging="323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threeDEmboss" w:sz="3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9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صدي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ك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خب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ح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31849B"/>
                              <w:left w:val="threeDEmboss" w:sz="3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868" w:type="dxa"/>
                            <w:gridSpan w:val="2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76"/>
                              <w:ind w:left="318" w:right="0" w:hanging="318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F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18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18" w:right="0" w:hanging="318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F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192"/>
                              <w:ind w:left="323" w:right="0" w:hanging="323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threeDEmboss" w:sz="3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23" w:right="0" w:hanging="323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5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31849B"/>
                              <w:left w:val="threeDEmboss" w:sz="3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gridSpan w:val="2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color w:val="D200D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D200D2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113" w:firstLine="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ــــــــــر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كــــــــــر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5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م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اخل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ظ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وق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5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ر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اْ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دب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192"/>
                              <w:ind w:left="323" w:right="0" w:hanging="323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threeDEmboss" w:sz="3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23" w:right="0" w:hanging="323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رس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23" w:right="0" w:hanging="323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ن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ج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31849B"/>
                              <w:left w:val="threeDEmboss" w:sz="3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31849B"/>
                              <w:left w:val="single" w:sz="6" w:space="0" w:color="31849B"/>
                              <w:bottom w:val="threeDEmboss" w:sz="3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868" w:type="dxa"/>
                            <w:gridSpan w:val="2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113" w:firstLine="3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color w:val="D200D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D200D2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color w:val="D200D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D200D2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threeDEmboss" w:sz="36" w:space="0" w:color="31849B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64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3">
                <wp:simplePos x="0" y="0"/>
                <wp:positionH relativeFrom="margin">
                  <wp:align>left</wp:align>
                </wp:positionH>
                <wp:positionV relativeFrom="page">
                  <wp:posOffset>538480</wp:posOffset>
                </wp:positionV>
                <wp:extent cx="1695450" cy="5840095"/>
                <wp:effectExtent l="0" t="0" r="0" b="0"/>
                <wp:wrapSquare wrapText="bothSides"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84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9"/>
                              <w:gridCol w:w="791"/>
                            </w:tblGrid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وار والمناقشة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ل المشكلات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م التعاوني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ستكشاف والاستقصاء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ثيل الدوار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صة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رى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صف الذهني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مليات التفكير الإبداعي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فكير الناقد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3.5pt;height:459.85pt;mso-wrap-distance-left:0pt;mso-wrap-distance-right:9pt;mso-wrap-distance-top:0pt;mso-wrap-distance-bottom:0pt;margin-top:42.4pt;mso-position-vertical-relative:page;margin-left:-4.3pt;mso-position-horizontal:left;mso-position-horizontal-relative:margin"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9"/>
                        <w:gridCol w:w="791"/>
                      </w:tblGrid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وار والمناقشة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 المشكلات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م التعاون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كشاف والاستقصاء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ثيل الدوار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صة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ى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صف الذهني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يات التفكير الإبداعي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فكير الناقد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2" w:right="0" w:firstLine="3"/>
        <w:jc w:val="center"/>
        <w:rPr/>
      </w:pPr>
      <w:r>
        <w:rPr>
          <w:rtl w:val="true"/>
        </w:rPr>
      </w:r>
    </w:p>
    <w:p>
      <w:pPr>
        <w:pStyle w:val="Normal"/>
        <w:ind w:left="816" w:right="0" w:hanging="357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32" w:right="0" w:firstLine="3"/>
        <w:jc w:val="center"/>
        <w:rPr/>
      </w:pPr>
      <w:r>
        <w:rPr>
          <w:rtl w:val="true"/>
        </w:rPr>
      </w:r>
    </w:p>
    <w:p>
      <w:pPr>
        <w:pStyle w:val="Normal"/>
        <w:ind w:left="-32" w:right="0" w:firstLine="3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10870</wp:posOffset>
                </wp:positionH>
                <wp:positionV relativeFrom="paragraph">
                  <wp:posOffset>-259715</wp:posOffset>
                </wp:positionV>
                <wp:extent cx="9767570" cy="353695"/>
                <wp:effectExtent l="16510" t="15875" r="16510" b="895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7520" cy="353520"/>
                          <a:chOff x="0" y="0"/>
                          <a:chExt cx="9767520" cy="35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41520" cy="353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" w:right="0" w:firstLine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C00000"/>
                                  <w:lang w:val="en-US" w:bidi="ar-SA"/>
                                </w:rPr>
                                <w:t xml:space="preserve">الوحدة: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4F81BD"/>
                                  <w:lang w:val="en-US" w:bidi="ar-SA"/>
                                </w:rPr>
                                <w:t>محمد رسول الله – القرآن الكر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8" w:right="0" w:firstLine="5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1520" y="0"/>
                            <a:ext cx="2441520" cy="353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" w:right="0" w:firstLine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C00000"/>
                                  <w:lang w:val="en-US" w:bidi="ar-SA"/>
                                </w:rPr>
                                <w:t xml:space="preserve">العام الدراسي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3760" y="0"/>
                            <a:ext cx="2441520" cy="353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" w:right="0" w:firstLine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C00000"/>
                                  <w:lang w:val="en-US" w:bidi="ar-SA"/>
                                </w:rPr>
                                <w:t xml:space="preserve">الصف :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1F497D"/>
                                  <w:lang w:val="en-US" w:bidi="ar-SA"/>
                                </w:rPr>
                                <w:t>الثاني 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6000" y="0"/>
                            <a:ext cx="2441520" cy="353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8" w:right="0" w:firstLine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C00000"/>
                                  <w:lang w:val="en-US" w:bidi="ar-SA"/>
                                </w:rPr>
                                <w:t>المادة : التوحي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pt;margin-top:-20.45pt;width:769.1pt;height:27.85pt" coordorigin="962,-409" coordsize="15382,557">
                <v:shape id="shape_0" fillcolor="white" stroked="t" o:allowincell="f" style="position:absolute;left:962;top:-409;width:3844;height:556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18" w:right="0" w:firstLine="5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Calibri" w:cs="Times New Roman"/>
                            <w:color w:val="C00000"/>
                            <w:lang w:val="en-US" w:bidi="ar-SA"/>
                          </w:rPr>
                          <w:t xml:space="preserve">الوحدة: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Calibri" w:cs="Times New Roman"/>
                            <w:color w:val="4F81BD"/>
                            <w:lang w:val="en-US" w:bidi="ar-SA"/>
                          </w:rPr>
                          <w:t>محمد رسول الله – القرآن الكريم</w:t>
                        </w:r>
                      </w:p>
                      <w:p>
                        <w:pPr>
                          <w:overflowPunct w:val="false"/>
                          <w:bidi w:val="1"/>
                          <w:ind w:left="18" w:right="0" w:firstLine="5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30a0" weight="31680" joinstyle="miter" endcap="flat"/>
                  <w10:wrap type="none"/>
                </v:shape>
                <v:shape id="shape_0" fillcolor="white" stroked="t" o:allowincell="f" style="position:absolute;left:4807;top:-409;width:3844;height:556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18" w:right="0" w:firstLine="5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C00000"/>
                            <w:lang w:val="en-US" w:bidi="ar-SA"/>
                          </w:rPr>
                          <w:t xml:space="preserve">العام الدراسي : 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30a0" weight="31680" joinstyle="miter" endcap="flat"/>
                  <w10:wrap type="none"/>
                </v:shape>
                <v:shape id="shape_0" fillcolor="white" stroked="t" o:allowincell="f" style="position:absolute;left:8653;top:-409;width:3844;height:556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18" w:right="0" w:firstLine="5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C00000"/>
                            <w:lang w:val="en-US" w:bidi="ar-SA"/>
                          </w:rPr>
                          <w:t xml:space="preserve">الصف :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1F497D"/>
                            <w:lang w:val="en-US" w:bidi="ar-SA"/>
                          </w:rPr>
                          <w:t>الثاني ابتدائي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30a0" weight="31680" joinstyle="miter" endcap="flat"/>
                  <w10:wrap type="none"/>
                </v:shape>
                <v:shape id="shape_0" fillcolor="white" stroked="t" o:allowincell="f" style="position:absolute;left:12499;top:-409;width:3844;height:556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18" w:right="0" w:firstLine="5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C00000"/>
                            <w:lang w:val="en-US" w:bidi="ar-SA"/>
                          </w:rPr>
                          <w:t>المادة : التوحيد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30a0" weight="316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32" w:right="0" w:firstLine="3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44450</wp:posOffset>
                </wp:positionV>
                <wp:extent cx="9811385" cy="7143750"/>
                <wp:effectExtent l="0" t="0" r="0" b="0"/>
                <wp:wrapSquare wrapText="bothSides"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1385" cy="714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684"/>
                              <w:gridCol w:w="25"/>
                              <w:gridCol w:w="1843"/>
                              <w:gridCol w:w="1843"/>
                              <w:gridCol w:w="1842"/>
                              <w:gridCol w:w="3119"/>
                              <w:gridCol w:w="2693"/>
                              <w:gridCol w:w="255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threeDEmboss" w:sz="36" w:space="0" w:color="31849B"/>
                                    <w:left w:val="threeDEmboss" w:sz="3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threeDEmboss" w:sz="3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reeDEmboss" w:sz="3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هارة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threeDEmboss" w:sz="3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سيلة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threeDEmboss" w:sz="3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497D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كو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497D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threeDEmboss" w:sz="3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هداف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reeDEmboss" w:sz="3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ستراتيج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threeDEmboss" w:sz="3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threeDEmboss" w:sz="36" w:space="0" w:color="31849B"/>
                                  </w:tcBorders>
                                  <w:shd w:fill="FFE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آد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2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6" w:space="0" w:color="31849B"/>
                                    <w:left w:val="threeDEmboss" w:sz="3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497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gridSpan w:val="2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  <w:tab w:val="left" w:pos="176" w:leader="none"/>
                                    </w:tabs>
                                    <w:ind w:left="816" w:right="34" w:hanging="816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ترتيب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(     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  <w:tab w:val="left" w:pos="176" w:leader="none"/>
                                    </w:tabs>
                                    <w:ind w:left="816" w:right="34" w:hanging="35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ind w:left="816" w:right="34" w:hanging="816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تحديد الهد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(   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  <w:tab w:val="left" w:pos="176" w:leader="none"/>
                                    </w:tabs>
                                    <w:ind w:left="0" w:right="34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  <w:tab w:val="left" w:pos="176" w:leader="none"/>
                                    </w:tabs>
                                    <w:ind w:left="0" w:right="34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الاتصا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  <w:tab w:val="left" w:pos="176" w:leader="none"/>
                                    </w:tabs>
                                    <w:ind w:left="816" w:right="34" w:hanging="35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ind w:left="816" w:right="34" w:hanging="782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الإلقا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ind w:left="816" w:right="34" w:hanging="782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ذك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ind w:left="816" w:right="34" w:hanging="782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استيعاب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ind w:left="816" w:right="34" w:hanging="816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إلقا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   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ind w:left="816" w:right="34" w:hanging="816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تقوي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ind w:left="816" w:right="34" w:hanging="782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كتاب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(    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50" w:leader="none"/>
                                      <w:tab w:val="left" w:pos="0" w:leader="none"/>
                                    </w:tabs>
                                    <w:ind w:left="0" w:right="31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قراء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(  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فه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(   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بور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75640" cy="481330"/>
                                        <wp:effectExtent l="0" t="0" r="0" b="0"/>
                                        <wp:docPr id="39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5640" cy="481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أقلام الملون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28015" cy="665480"/>
                                        <wp:effectExtent l="0" t="0" r="0" b="0"/>
                                        <wp:docPr id="40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8" t="-17" r="-18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015" cy="665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هاز العرض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915670" cy="693420"/>
                                        <wp:effectExtent l="0" t="0" r="0" b="0"/>
                                        <wp:docPr id="4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5670" cy="693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 المدرسي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927100" cy="740410"/>
                                        <wp:effectExtent l="0" t="0" r="0" b="0"/>
                                        <wp:docPr id="4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7100" cy="740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رائح الباوربوين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765175" cy="718185"/>
                                        <wp:effectExtent l="0" t="0" r="0" b="0"/>
                                        <wp:docPr id="4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5175" cy="718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113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ح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ind w:left="45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ر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فس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ind w:left="45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تعر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 w:before="240" w:after="0"/>
                                    <w:ind w:left="816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 w:before="240" w:after="0"/>
                                    <w:ind w:left="816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threeDEmboss" w:sz="3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  <w:t>: 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...........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31849B"/>
                                    <w:left w:val="threeDEmboss" w:sz="3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gridSpan w:val="2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18" w:right="0" w:hanging="318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192"/>
                                    <w:ind w:left="323" w:right="0" w:hanging="323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threeDEmboss" w:sz="3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23" w:right="0" w:hanging="323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31849B"/>
                                    <w:left w:val="threeDEmboss" w:sz="3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gridSpan w:val="2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16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113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صدي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طاعت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ind w:left="45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م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داخ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اع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صديق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ind w:left="45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جتن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ه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 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192" w:before="240" w:after="0"/>
                                    <w:ind w:left="323" w:right="0" w:hanging="323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threeDEmboss" w:sz="3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9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صدي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ك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ب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تح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36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ج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5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31849B"/>
                                    <w:left w:val="threeDEmboss" w:sz="3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gridSpan w:val="2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18" w:right="0" w:hanging="318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113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480"/>
                                    <w:ind w:left="459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192"/>
                                    <w:ind w:left="323" w:right="0" w:hanging="323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threeDEmboss" w:sz="3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23" w:right="0" w:hanging="323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31849B"/>
                                    <w:left w:val="threeDEmboss" w:sz="3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gridSpan w:val="2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76"/>
                                    <w:ind w:left="318" w:right="0" w:hanging="318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76"/>
                                    <w:ind w:left="318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F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76"/>
                                    <w:ind w:left="318" w:right="0" w:hanging="318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F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192"/>
                                    <w:ind w:left="323" w:right="0" w:hanging="323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threeDEmboss" w:sz="3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23" w:right="0" w:hanging="323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31849B"/>
                                    <w:left w:val="threeDEmboss" w:sz="3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gridSpan w:val="2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color w:val="D200D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D200D2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113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قــــــــــرآ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كــــــــــر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FF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76"/>
                                    <w:ind w:left="45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م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داخ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ظ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وق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رآ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ر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76"/>
                                    <w:ind w:left="459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ر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راْ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دب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F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F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192"/>
                                    <w:ind w:left="323" w:right="0" w:hanging="323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threeDEmboss" w:sz="3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23" w:right="0" w:hanging="323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رس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قرآ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ر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</w:rPr>
                                    <w:t>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23" w:right="0" w:hanging="323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ن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ج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رآ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ر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984806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31849B"/>
                                    <w:left w:val="threeDEmboss" w:sz="3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threeDEmboss" w:sz="3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gridSpan w:val="2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shd w:fill="FFE1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single" w:sz="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6" w:space="0" w:color="31849B"/>
                                    <w:left w:val="single" w:sz="6" w:space="0" w:color="31849B"/>
                                    <w:bottom w:val="single" w:sz="6" w:space="0" w:color="31849B"/>
                                    <w:right w:val="threeDEmboss" w:sz="36" w:space="0" w:color="31849B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firstLine="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5pt;height:562.5pt;mso-wrap-distance-left:9pt;mso-wrap-distance-right:9pt;mso-wrap-distance-top:0pt;mso-wrap-distance-bottom:0pt;margin-top:3.5pt;mso-position-vertical-relative:text;margin-left:2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684"/>
                        <w:gridCol w:w="25"/>
                        <w:gridCol w:w="1843"/>
                        <w:gridCol w:w="1843"/>
                        <w:gridCol w:w="1842"/>
                        <w:gridCol w:w="3119"/>
                        <w:gridCol w:w="2693"/>
                        <w:gridCol w:w="255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850" w:type="dxa"/>
                            <w:tcBorders>
                              <w:top w:val="threeDEmboss" w:sz="36" w:space="0" w:color="31849B"/>
                              <w:left w:val="threeDEmboss" w:sz="3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threeDEmboss" w:sz="3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reeDEmboss" w:sz="3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ارة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threeDEmboss" w:sz="3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يلة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threeDEmboss" w:sz="3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497D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F497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1F497D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F497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threeDEmboss" w:sz="3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هداف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reeDEmboss" w:sz="3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تراتيج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threeDEmboss" w:sz="36" w:space="0" w:color="31849B"/>
                              <w:left w:val="single" w:sz="6" w:space="0" w:color="31849B"/>
                              <w:bottom w:val="single" w:sz="6" w:space="0" w:color="31849B"/>
                              <w:right w:val="threeDEmboss" w:sz="36" w:space="0" w:color="31849B"/>
                            </w:tcBorders>
                            <w:shd w:fill="FFE1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F497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42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6" w:space="0" w:color="31849B"/>
                              <w:left w:val="threeDEmboss" w:sz="3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497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868" w:type="dxa"/>
                            <w:gridSpan w:val="2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  <w:tab w:val="left" w:pos="176" w:leader="none"/>
                              </w:tabs>
                              <w:ind w:left="816" w:right="34" w:hanging="816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ترتيب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  <w:tab w:val="left" w:pos="176" w:leader="none"/>
                              </w:tabs>
                              <w:ind w:left="816" w:right="34" w:hanging="35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</w:tabs>
                              <w:ind w:left="816" w:right="34" w:hanging="816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تحديد الهد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(  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  <w:tab w:val="left" w:pos="176" w:leader="none"/>
                              </w:tabs>
                              <w:ind w:left="0" w:right="34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  <w:tab w:val="left" w:pos="176" w:leader="none"/>
                              </w:tabs>
                              <w:ind w:left="0" w:right="34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اتصا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  <w:tab w:val="left" w:pos="176" w:leader="none"/>
                              </w:tabs>
                              <w:ind w:left="816" w:right="34" w:hanging="35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</w:tabs>
                              <w:ind w:left="816" w:right="34" w:hanging="782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إلقاء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</w:tabs>
                              <w:ind w:left="816" w:right="34" w:hanging="782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ذك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</w:tabs>
                              <w:ind w:left="816" w:right="34" w:hanging="782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استيعاب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</w:tabs>
                              <w:ind w:left="816" w:right="34" w:hanging="816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إلقاء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   )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</w:tabs>
                              <w:ind w:left="816" w:right="34" w:hanging="816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قوي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" w:leader="none"/>
                              </w:tabs>
                              <w:ind w:left="816" w:right="34" w:hanging="782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كتاب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(    )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50" w:leader="none"/>
                                <w:tab w:val="left" w:pos="0" w:leader="none"/>
                              </w:tabs>
                              <w:ind w:left="0" w:right="318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قراء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(  )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فه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(   )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ورة</w:t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675640" cy="481330"/>
                                  <wp:effectExtent l="0" t="0" r="0" b="0"/>
                                  <wp:docPr id="4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قلام الملونة</w:t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628015" cy="665480"/>
                                  <wp:effectExtent l="0" t="0" r="0" b="0"/>
                                  <wp:docPr id="4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66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 العرض</w:t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915670" cy="693420"/>
                                  <wp:effectExtent l="0" t="0" r="0" b="0"/>
                                  <wp:docPr id="4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67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 المدرسي</w:t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927100" cy="740410"/>
                                  <wp:effectExtent l="0" t="0" r="0" b="0"/>
                                  <wp:docPr id="4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74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ائح الباوربوينت</w:t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65175" cy="718185"/>
                                  <wp:effectExtent l="0" t="0" r="0" b="0"/>
                                  <wp:docPr id="4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175" cy="71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113" w:firstLine="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45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ر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45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ع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 w:before="240" w:after="0"/>
                              <w:ind w:left="816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40" w:after="0"/>
                              <w:ind w:left="816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threeDEmboss" w:sz="3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  <w:t>: 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  <w:t>.....................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31849B"/>
                              <w:left w:val="threeDEmboss" w:sz="3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868" w:type="dxa"/>
                            <w:gridSpan w:val="2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18" w:right="0" w:hanging="318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F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192"/>
                              <w:ind w:left="323" w:right="0" w:hanging="323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threeDEmboss" w:sz="3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23" w:right="0" w:hanging="323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31849B"/>
                              <w:left w:val="threeDEmboss" w:sz="3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gridSpan w:val="2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16" w:right="0" w:hanging="35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F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113" w:firstLine="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صدي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طاع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45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م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اخ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صديق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45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تن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 xml:space="preserve">.   </w:t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192" w:before="240" w:after="0"/>
                              <w:ind w:left="323" w:right="0" w:hanging="323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threeDEmboss" w:sz="3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9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صدي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ك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ب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ح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445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31849B"/>
                              <w:left w:val="threeDEmboss" w:sz="3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868" w:type="dxa"/>
                            <w:gridSpan w:val="2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18" w:right="0" w:hanging="318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F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113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480"/>
                              <w:ind w:left="459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192"/>
                              <w:ind w:left="323" w:right="0" w:hanging="323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threeDEmboss" w:sz="3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23" w:right="0" w:hanging="323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31849B"/>
                              <w:left w:val="threeDEmboss" w:sz="3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868" w:type="dxa"/>
                            <w:gridSpan w:val="2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76"/>
                              <w:ind w:left="318" w:right="0" w:hanging="318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F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76"/>
                              <w:ind w:left="318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F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76"/>
                              <w:ind w:left="318" w:right="0" w:hanging="318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F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192"/>
                              <w:ind w:left="323" w:right="0" w:hanging="323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threeDEmboss" w:sz="3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23" w:right="0" w:hanging="323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5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31849B"/>
                              <w:left w:val="threeDEmboss" w:sz="3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gridSpan w:val="2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color w:val="D200D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D200D2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113" w:firstLine="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ــــــــــر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كــــــــــر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ind w:left="45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م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اخ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ظ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وق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ind w:left="45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ر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اْ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دب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192"/>
                              <w:ind w:left="323" w:right="0" w:hanging="323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threeDEmboss" w:sz="36" w:space="0" w:color="31849B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23" w:right="0" w:hanging="323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رس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23" w:right="0" w:hanging="323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ن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ج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31849B"/>
                              <w:left w:val="threeDEmboss" w:sz="3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31849B"/>
                              <w:left w:val="single" w:sz="6" w:space="0" w:color="31849B"/>
                              <w:bottom w:val="threeDEmboss" w:sz="36" w:space="0" w:color="31849B"/>
                              <w:right w:val="single" w:sz="6" w:space="0" w:color="31849B"/>
                            </w:tcBorders>
                            <w:shd w:fill="FFE1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868" w:type="dxa"/>
                            <w:gridSpan w:val="2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shd w:fill="FFE1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single" w:sz="6" w:space="0" w:color="31849B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6" w:space="0" w:color="31849B"/>
                              <w:left w:val="single" w:sz="6" w:space="0" w:color="31849B"/>
                              <w:bottom w:val="single" w:sz="6" w:space="0" w:color="31849B"/>
                              <w:right w:val="threeDEmboss" w:sz="36" w:space="0" w:color="31849B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firstLine="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4">
                <wp:simplePos x="0" y="0"/>
                <wp:positionH relativeFrom="margin">
                  <wp:align>left</wp:align>
                </wp:positionH>
                <wp:positionV relativeFrom="page">
                  <wp:posOffset>538480</wp:posOffset>
                </wp:positionV>
                <wp:extent cx="1695450" cy="5840095"/>
                <wp:effectExtent l="0" t="0" r="0" b="0"/>
                <wp:wrapSquare wrapText="bothSides"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84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9"/>
                              <w:gridCol w:w="791"/>
                            </w:tblGrid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وار والمناقشة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ل المشكلات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م التعاوني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ستكشاف والاستقصاء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ثيل الدوار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صة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رى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صف الذهني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مليات التفكير الإبداعي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فكير الناقد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32" w:right="0" w:firstLine="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3.5pt;height:459.85pt;mso-wrap-distance-left:0pt;mso-wrap-distance-right:9pt;mso-wrap-distance-top:0pt;mso-wrap-distance-bottom:0pt;margin-top:42.4pt;mso-position-vertical-relative:page;margin-left:-4.3pt;mso-position-horizontal:left;mso-position-horizontal-relative:margin"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9"/>
                        <w:gridCol w:w="791"/>
                      </w:tblGrid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وار والمناقشة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 المشكلات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م التعاون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كشاف والاستقصاء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ثيل الدوار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صة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ى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صف الذهني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يات التفكير الإبداعي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فكير الناقد</w:t>
                            </w:r>
                          </w:p>
                        </w:tc>
                        <w:tc>
                          <w:tcPr>
                            <w:tcW w:w="7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32" w:right="0" w:firstLine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  <w:t>(   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2" w:right="0" w:firstLine="3"/>
        <w:jc w:val="center"/>
        <w:rPr/>
      </w:pPr>
      <w:r>
        <w:rPr>
          <w:rtl w:val="true"/>
        </w:rPr>
      </w:r>
    </w:p>
    <w:p>
      <w:pPr>
        <w:pStyle w:val="Normal"/>
        <w:ind w:left="816" w:right="0" w:hanging="357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816" w:right="0" w:hanging="357"/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35"/>
      <w:footerReference w:type="default" r:id="rId36"/>
      <w:type w:val="nextPage"/>
      <w:pgSz w:orient="landscape" w:w="16838" w:h="11906"/>
      <w:pgMar w:left="284" w:right="284" w:gutter="0" w:header="708" w:top="764" w:footer="708" w:bottom="764"/>
      <w:pgBorders w:display="allPages" w:offsetFrom="page">
        <w:top w:val="thinThickSmallGap" w:sz="24" w:space="24" w:color="31849B"/>
        <w:left w:val="thinThickSmallGap" w:sz="24" w:space="24" w:color="31849B"/>
        <w:bottom w:val="thickThinSmallGap" w:sz="24" w:space="24" w:color="31849B"/>
        <w:right w:val="thickThinSmallGap" w:sz="24" w:space="24" w:color="31849B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XtManalBLack">
    <w:charset w:val="b2"/>
    <w:family w:val="auto"/>
    <w:pitch w:val="default"/>
  </w:font>
  <w:font w:name="AGA Arabesque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420735" cy="7198360"/>
          <wp:effectExtent l="0" t="0" r="0" b="0"/>
          <wp:wrapNone/>
          <wp:docPr id="50" name="WordPictureWatermark68418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WordPictureWatermark684186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420735" cy="7198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69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691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4">
    <w:lvl w:ilvl="0">
      <w:start w:val="1"/>
      <w:numFmt w:val="bullet"/>
      <w:lvlText w:val="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  <w:color w:val="FF0000"/>
      </w:r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  <w:color w:val="FF000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353" w:hanging="360"/>
      </w:pPr>
      <w:rPr>
        <w:color w:val="FF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19" w:hanging="360"/>
      </w:p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399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9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5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43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1353" w:hanging="360"/>
      </w:pPr>
      <w:rPr>
        <w:color w:val="FF0000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1245" w:hanging="360"/>
      </w:p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6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816" w:right="567" w:hanging="357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FF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0000"/>
    </w:rPr>
  </w:style>
  <w:style w:type="character" w:styleId="WW8Num9z0">
    <w:name w:val="WW8Num9z0"/>
    <w:qFormat/>
    <w:rPr>
      <w:rFonts w:ascii="Symbol" w:hAnsi="Symbol" w:cs="Symbol"/>
      <w:color w:val="000000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32"/>
      <w:szCs w:val="32"/>
    </w:rPr>
  </w:style>
  <w:style w:type="character" w:styleId="WW8Num13z0">
    <w:name w:val="WW8Num13z0"/>
    <w:qFormat/>
    <w:rPr>
      <w:rFonts w:ascii="Symbol" w:hAnsi="Symbol" w:cs="Symbol"/>
      <w:color w:val="000000"/>
      <w:sz w:val="32"/>
      <w:szCs w:val="32"/>
    </w:rPr>
  </w:style>
  <w:style w:type="character" w:styleId="WW8Num14z0">
    <w:name w:val="WW8Num14z0"/>
    <w:qFormat/>
    <w:rPr>
      <w:rFonts w:ascii="Wingdings" w:hAnsi="Wingdings" w:cs="Wingdings"/>
      <w:color w:val="FF0000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FF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Char">
    <w:name w:val="رأس صفحة Char"/>
    <w:qFormat/>
    <w:rPr>
      <w:sz w:val="22"/>
      <w:szCs w:val="22"/>
    </w:rPr>
  </w:style>
  <w:style w:type="character" w:styleId="3Char">
    <w:name w:val="عنوان 3 Char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Char1">
    <w:name w:val="تذييل صفحة Char"/>
    <w:basedOn w:val="Style13"/>
    <w:qFormat/>
    <w:rPr/>
  </w:style>
  <w:style w:type="character" w:styleId="Char11">
    <w:name w:val="تذييل صفحة Char1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1">
    <w:name w:val="1"/>
    <w:basedOn w:val="Normal"/>
    <w:next w:val="Head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Style14">
    <w:name w:val=" سرد الفقرات"/>
    <w:basedOn w:val="Normal"/>
    <w:qFormat/>
    <w:pPr>
      <w:ind w:left="720" w:right="567" w:hanging="35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816" w:right="567" w:hanging="357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21:00Z</dcterms:created>
  <dc:creator>0555190099</dc:creator>
  <dc:description/>
  <cp:keywords/>
  <dc:language>en-US</dc:language>
  <cp:lastModifiedBy>TSC</cp:lastModifiedBy>
  <cp:lastPrinted>2013-07-14T10:35:00Z</cp:lastPrinted>
  <dcterms:modified xsi:type="dcterms:W3CDTF">2016-11-12T15:14:00Z</dcterms:modified>
  <cp:revision>9</cp:revision>
  <dc:subject/>
  <dc:title/>
</cp:coreProperties>
</file>